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109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INISTERSTWO SPRAWIEDLIWOŚCI,  Al. Ujazdowskie 11, 00-950 Warszawa                 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R w Leżajsku 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S-S10r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RAWOZDA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 sądowego wykonywania orze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edług właściwości rzeczowe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aci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 Sąd Okręgowy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 Ministerstwo Sprawiedliwości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>Departament Analiz i Strategii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kręg Rzeszowski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elacja Rzeszowsk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Sprawozdanie należy przekazać adresatom w terminie: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1. do 9 dnia kalendarzowego po półroczu i roku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. do 14 dnia kalendarzowego po półroczu i roku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za I półrocze 2025 r.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8"/>
          <w:szCs w:val="18"/>
        </w:rPr>
        <w:t>*</w:t>
      </w:r>
      <w:r>
        <w:rPr>
          <w:rFonts w:eastAsia="Arial" w:cs="Arial" w:ascii="Arial" w:hAnsi="Arial"/>
          <w:sz w:val="18"/>
          <w:szCs w:val="18"/>
          <w:vertAlign w:val="superscript"/>
        </w:rPr>
        <w:t>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4"/>
          <w:szCs w:val="14"/>
        </w:rPr>
        <w:t>niepotrzebne skreślić</w:t>
      </w:r>
    </w:p>
    <w:p>
      <w:pPr>
        <w:pStyle w:val="Normal"/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WNagwek9"/>
        <w:numPr>
          <w:ilvl w:val="8"/>
          <w:numId w:val="1"/>
        </w:numPr>
        <w:bidi w:val="0"/>
        <w:spacing w:before="0" w:after="0"/>
        <w:jc w:val="left"/>
        <w:outlineLvl w:val="8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ział 1.  Ewidencja spraw w wykazach wykonawczych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Pozostało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z ubiegłego roku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PŁYNĘŁO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AKOŃCZONO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Pozostało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 okres następny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gółem (= w.02 do w.10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172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5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117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8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5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kz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zaw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Śr. </w:t>
            </w:r>
            <w:r>
              <w:rPr>
                <w:b/>
                <w:bCs/>
                <w:sz w:val="16"/>
                <w:szCs w:val="16"/>
              </w:rPr>
              <w:t>zab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F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ty dłużnik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2.</w:t>
      </w:r>
      <w:r>
        <w:rPr>
          <w:rFonts w:eastAsia="Arial" w:cs="Arial" w:ascii="Arial" w:hAnsi="Arial"/>
          <w:b/>
          <w:bCs/>
        </w:rPr>
        <w:tab/>
        <w:t>Wykonywanie war</w:t>
      </w:r>
      <w:r>
        <w:rPr>
          <w:rFonts w:eastAsia="Arial" w:cs="Arial" w:ascii="Arial" w:hAnsi="Arial"/>
          <w:b/>
          <w:bCs/>
        </w:rPr>
        <w:t>unkowego umorzenia postępowania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1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arunkowe umorzenie postępowania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unkowo umorzone postępowania (wykaz Wu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 (k. 01 = dz. 1 k. 02 w. 02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WTekstpodstawowy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 lub przepadkie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 wykonywanie orzeczeń (k.01 w.05=06 do 10 = dz.1 k.03 w.02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djęcia warunkowo umorzonego postępowania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 przyczyn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(stan w ostatnim dniu okresu statystycznego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k. 01 = dz. 1 k. 04 w. 02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8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11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 lub przepadkie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2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ykonywanie środków karnych,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środków kompensacyjnych,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bowiązków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raz przepadku </w:t>
      </w:r>
      <w:r>
        <w:rPr>
          <w:rFonts w:eastAsia="Arial" w:cs="Arial" w:ascii="Arial" w:hAnsi="Arial"/>
          <w:b/>
          <w:bCs/>
          <w:sz w:val="20"/>
          <w:szCs w:val="20"/>
        </w:rPr>
        <w:t>w okresie warunkowego umorzenia postępowania</w:t>
      </w:r>
    </w:p>
    <w:tbl>
      <w:tblPr>
        <w:tblW w:w="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Środki karne, obowiązki orzeczone przy warunkowym umorzeniu postępowania (sprawy z wykazu Wu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</w:r>
            <w:r>
              <w:rPr>
                <w:rFonts w:eastAsia="Arial" w:cs="Arial" w:ascii="Arial" w:hAnsi="Arial"/>
                <w:sz w:val="14"/>
                <w:szCs w:val="14"/>
              </w:rPr>
              <w:t>(w okresie sprawozdawczym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</w:r>
            <w:r>
              <w:rPr>
                <w:rFonts w:eastAsia="Arial" w:cs="Arial" w:ascii="Arial" w:hAnsi="Arial"/>
                <w:sz w:val="14"/>
                <w:szCs w:val="14"/>
              </w:rPr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środków karnych (w.01 = w.02+03)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środki karne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art.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3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7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wiadczenie pieniężn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przepadków (w.04=w. 05 do 07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rzeczone przepadki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art.44b kk 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przepadek pojazdu mechanicznego prowadzonego przez sprawcę lub równowartości pojazdu (obowiązuje od 14.03.2024r.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art.45a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przepadek, jeżeli społeczna szkodliwość czynu jest znikoma,(…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innych ustaw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obowiązków  i środków kompensacyjnych (w.08 = w.09 do 15+19 do 22+25+26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obowiązki w art.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§ 3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prawienie szkody lub zadośćuczynien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wiązk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1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formowanie sądu lub kuratora o przebiegu okresu prób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2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proszenie pokrzywdzo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3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ykonywanie ciążącego na sprawcy obowiązku łożenia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utrzymanie innej osob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5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e się od nadużywania alkoholu lub używania innych środków odurzających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15 = w.16 do 18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(terapia uzależnień) – alkohol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(terapia uzależnień)  – środki odurzając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rehabilitacyjne, oddziaływania terapeutyczn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a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zestnictwo w oddziaływaniach korekcyjno-edukacyjnych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b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zestnictwo w oddziaływaniach korekcyjno-edukacyjnych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a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22 = w.23+24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e się od kontaktowania się z pokrzywdzonym lub innymi osobami w określony sposób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ywanie się od zbliżania się do pokrzywdzonego lub innych osób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b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uszczenia lokalu zajmowanego wspólnie z pokrzywdzonym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innych ustaw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3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Dozór w okresie warunkowego umorzenia postępowania 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dozory przy warunkowym umorzeniu postępowania (wykaz D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= k. 02+03)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 tego dozory sprawowane przez 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kuratorów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inne podmioty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w.01=03+04=05+06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ych sądów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 tego dozory orzeczono (z w.01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wyrok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próby (art. 67 § 4 kk w zw. z art. 74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dozory orzeczono </w:t>
            </w:r>
            <w:r>
              <w:rPr>
                <w:rFonts w:eastAsia="Arial" w:cs="Arial" w:ascii="Arial" w:hAnsi="Arial"/>
                <w:sz w:val="14"/>
                <w:szCs w:val="14"/>
              </w:rPr>
              <w:t>(z w.01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orzeczonymi obowiązkami probacyjnym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obowiązków probacyjnych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 okresie sprawozdawczym) (w. 07 = w. 08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yczyny zakończenia dozorów - razem (w.08 = w.09 do 12+21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wolnienia od dozoru (art. 67 § 4 kk w zw. 74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ym sądom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djęcia warunkowo umorzonego postępowania - ogółem (w.12&lt;=w.14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w.12 po pisemnym upomnieniu sądowego kuratora zawodowego (art. 68 § 2a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a skutek 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15 do 20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w okresie próby przestępstwa umyślnego, za które sprawca został prawomocnie skazany (art. 68 § 1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przestępstwa innego niż w art. 68 § 1 kk (art. 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w inny sposób (art. 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 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ego obowiązku, środka karnego, środka kompensacyjnego, przepadku lub niewykonywania ugody (art. 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onego w art. 68 § 3 kk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został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dozory, wykonywane wg stanu w ostatnim dniu okresu sprawozdawczego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4.  Podjęcie warunkowego umorzenia postępowania (w okresie sprawozdawczym)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djęcia warunkowo umorzonego postępowania (wykaz Wu)</w:t>
            </w:r>
          </w:p>
        </w:tc>
        <w:tc>
          <w:tcPr>
            <w:tcW w:w="5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Działanie sądu z urzędu/wnioski w przedmiocie podjęcia warunkowo umorzonego postępowani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razem </w:t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>(rubryka 2+3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uwzględnio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nieuwzględnione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sprawy (w.01=02 do 05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nioski złożone przez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 uprawniony podmiot sprawujący dozór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przyczyn: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6 = w.07 do 13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w okresie próby przestępstwa umyślnego, za które sprawca został prawomocnie skazany (art. 68 §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przestępstwa innego niż w art. 68 § 1 kk (art. 68 § 2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w inny sposób niż popełnienie przestępstwa (art. 68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 68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ego obowiązku, środka karnego, środka kompensacyjnego, przepadku lub niewykonywania ugody (art. 68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onych w art. 68 § 3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 (z w.01) po pisemnym upomnieniu sądowego kuratora zawodowego (art. 68 § 2a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gółem liczb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sób</w:t>
            </w:r>
            <w:r>
              <w:rPr>
                <w:rFonts w:eastAsia="Arial" w:cs="Arial" w:ascii="Arial" w:hAnsi="Arial"/>
                <w:sz w:val="16"/>
                <w:szCs w:val="16"/>
              </w:rPr>
              <w:t>, wobec których podjęto warunkowo umorzone postępowanie (w.15 &lt;= k. 02 w. 0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3.</w:t>
      </w:r>
      <w:r>
        <w:rPr>
          <w:rFonts w:eastAsia="Arial" w:cs="Arial" w:ascii="Arial" w:hAnsi="Arial"/>
          <w:b/>
          <w:bCs/>
        </w:rPr>
        <w:tab/>
        <w:t>Wykonywanie kary grzywny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1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 kary grzywny samoistnej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9"/>
        <w:gridCol w:w="1369"/>
        <w:gridCol w:w="1368"/>
        <w:gridCol w:w="1369"/>
        <w:gridCol w:w="1369"/>
        <w:gridCol w:w="1369"/>
        <w:gridCol w:w="1370"/>
      </w:tblGrid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enia kary grzywny samoistnej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przestępstwami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wykroczeniami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przestępstwami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wykroczeniami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2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04+05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1</w:t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zczenia kary grzywny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nych przyczyn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7+08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6</w:t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ych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wykonywanych (zawieszone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2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 kary grzywny orzeczonej obok kary z warunkowym zawieszeniem jej wykonania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Orzeczenia kary grzywny orzeczonej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obok kary z warunkowym zawieszeniem jej wykonani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Sprawy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Wpływ 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04+05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zczenia kary grzywny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nych przyczyn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7+08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ych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wykonywanych (zawieszone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3.</w:t>
      </w:r>
      <w:r>
        <w:rPr>
          <w:rFonts w:eastAsia="Arial" w:cs="Arial" w:ascii="Arial" w:hAnsi="Arial"/>
          <w:b/>
          <w:bCs/>
          <w:sz w:val="20"/>
          <w:szCs w:val="20"/>
        </w:rPr>
        <w:tab/>
        <w:t>Zastępcza kara pozbawienia wolności orzeczona w okresie sprawozdawczym w zamian za nieuiszczoną grzywnę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564"/>
        <w:gridCol w:w="1565"/>
        <w:gridCol w:w="1564"/>
        <w:gridCol w:w="1565"/>
        <w:gridCol w:w="1564"/>
        <w:gridCol w:w="1565"/>
      </w:tblGrid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zeczenia zastępczej kary pozbawienia wolności lub zastępczej kary aresztu w zamian za nieuiszczoną  grzywnę (wykaz Ko)</w:t>
            </w:r>
          </w:p>
        </w:tc>
        <w:tc>
          <w:tcPr>
            <w:tcW w:w="625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Z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orzecznictwa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4"/>
              </w:rPr>
              <w:t>(w okresie sprawozdawczym)</w:t>
            </w:r>
          </w:p>
        </w:tc>
      </w:tr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 związku z przestępstwami</w:t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 związku z wykroczeniami</w:t>
            </w:r>
          </w:p>
        </w:tc>
      </w:tr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wydanych postanowień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postanowień, </w:t>
              <w:br/>
              <w:t xml:space="preserve">które uprawomocniły się 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wydanych postanowień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postanowień, </w:t>
              <w:br/>
              <w:t>które uprawomocniły się</w:t>
            </w:r>
          </w:p>
        </w:tc>
      </w:tr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orzeczeń w zamian za grzywnę: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ą obok pozbawienia wolności (aresztu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moistną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strzymanie wykonania zastępczej kary pozbawienia wolności </w:t>
              <w:br/>
              <w:t>(art. 48a § 1 kkw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 4.</w:t>
      </w:r>
      <w:r>
        <w:rPr>
          <w:rFonts w:eastAsia="Arial" w:cs="Arial" w:ascii="Arial" w:hAnsi="Arial"/>
          <w:b/>
          <w:bCs/>
          <w:sz w:val="22"/>
          <w:szCs w:val="22"/>
        </w:rPr>
        <w:tab/>
        <w:t>Wykonywanie kary ograniczenia wolności i wykonywanie pracy społecznie użytecznej orzekanej w zamian za nieuiszczoną grzywnę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Dział 4.1.</w:t>
      </w:r>
      <w:r>
        <w:rPr>
          <w:rFonts w:eastAsia="Arial" w:cs="Arial" w:ascii="Arial" w:hAnsi="Arial"/>
          <w:b/>
          <w:bCs/>
          <w:sz w:val="18"/>
          <w:szCs w:val="18"/>
        </w:rPr>
        <w:tab/>
        <w:t>Wykonywanie kary ograniczenia wolności</w:t>
      </w:r>
    </w:p>
    <w:tbl>
      <w:tblPr>
        <w:tblW w:w="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kary ograniczenia wolności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(Wykaz </w:t>
            </w:r>
            <w:r>
              <w:rPr>
                <w:rFonts w:eastAsia="Arial" w:cs="Arial" w:ascii="Arial" w:hAnsi="Arial"/>
                <w:sz w:val="20"/>
                <w:szCs w:val="20"/>
              </w:rPr>
              <w:t>Wo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y Wo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 związku z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 związku z</w:t>
            </w:r>
          </w:p>
        </w:tc>
      </w:tr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</w:tr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Wpływ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(w.01&lt;= w. 03 do 05)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egająca na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ieodpłatnej kontrolowanej pracy na cele społeczne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rąceniu z wynagrodzenia za pracę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e kontrolowana praca na cele społeczne i potrącenie     z wynagrodzenia za pracę (art. 34 § 1b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w okresie sprawozdawczym) </w:t>
              <w:br/>
              <w:t xml:space="preserve">(razem w.06 = w.07 do 15+17+18)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ykonania orzeczonej nieodpłatnej, kontrolowanej pracy na cel społeczny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akończenia potrąceń z wynagrodzenia w związku z upływem okresu kary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e wykonania nieodpłatnej kontrolowanej pracy na cele społeczne  i zakończenia potrąceń z wynagrodzenia za pracę w związku z upływem okresu kary (art. 34 § 1b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wolnienia od reszty kary z powodu uznania jej za wykonaną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zastępczą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art. 65 § 1 k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ligatoryjn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kultatywn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/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esztu (art. 23 § 1 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enia zamiany i zarządzenia wykonania kary pozbawienia wolności (art. 75a § 5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 z powodu przedawnienia wykonania kar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trike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trike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trike/>
                <w:sz w:val="16"/>
                <w:szCs w:val="16"/>
              </w:rPr>
              <w:t>(wykonywanie i niewykonywane - stan w ostatnim dniu okresu statystycznego)  (</w:t>
            </w:r>
            <w:r>
              <w:rPr>
                <w:strike/>
                <w:sz w:val="16"/>
                <w:szCs w:val="16"/>
              </w:rPr>
              <w:t>w.19 = w.20 + w. 24</w:t>
            </w:r>
            <w:r>
              <w:rPr>
                <w:rFonts w:eastAsia="Arial" w:cs="Arial" w:ascii="Arial" w:hAnsi="Arial"/>
                <w:strike/>
                <w:sz w:val="16"/>
                <w:szCs w:val="16"/>
              </w:rPr>
              <w:t xml:space="preserve"> 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trike/>
                <w:sz w:val="14"/>
                <w:szCs w:val="14"/>
              </w:rPr>
            </w:pPr>
            <w:r>
              <w:rPr>
                <w:rFonts w:eastAsia="Arial" w:cs="Arial" w:ascii="Arial" w:hAnsi="Arial"/>
                <w:strike/>
                <w:sz w:val="14"/>
                <w:szCs w:val="14"/>
              </w:rPr>
              <w:t>8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wykonywanych razem (w.20&lt;= w.21 do 23) - stan w ostatnim dniu okresu sprawozdawcz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3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ieodpłatna kontrolowana praca na cele społeczne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rącenie z wynagrodzenia za pracę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e nieodpłatna kontrolowana praca na cele społeczne i  potrącenie z wynagrodzenia za pracę (art. 34 § 1b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Liczba niewykonywanych razem (w.24 &lt;= w.25 do 31)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4"/>
                <w:szCs w:val="16"/>
              </w:rPr>
              <w:t>stan w ostatnim dniu okresu sprawozdawcz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3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droczenia wykonania </w:t>
            </w:r>
          </w:p>
          <w:p>
            <w:pPr>
              <w:pStyle w:val="WTekstpodstawowy"/>
              <w:bidi w:val="0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§ 1 kkw- zbyt ciężkie skutki dla skazanego lub jego rodzin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62 § 2 kkw - z powodu powołania skazanego do czynnej służby wojskowej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rwy w wykonaniu udzielonej w trybie art.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1 kkw - ze względu na stan zdrowia skaza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2 kkw - ze względu na zbyt ciężkie skutki dla skazanego lub jego rodzin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3 kkw w zw. z art. 62 § 2 kkw - powołanie skazanego do czynnej służby wojskowej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a postępowania (art.15 § 2 k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 nie wymienionego wyżej (razem w.31 = w.32 do 38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 z powodu: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a się skaza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skazanego od podjęcia prac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roby skaza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bywania przez skazanego kary pozbawienia wolności w innej spraw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odbywania przez skazanego kary pozbawienia wolności orzeczonej na podst. art. 37b kk lub 87 § 2 kk (art. 17a § 2 k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braku zakładu pracy, w którym praca społecznie użyteczna mogłaby być wykonan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4.2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 pracy społecznie użytecznej orzekanej w zamian za nieuiszczoną grzywnę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one prace społecznie użyteczne </w:t>
              <w:br/>
              <w:t>w zamian za nieuiszczoną grzywnę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(Wykaz </w:t>
            </w:r>
            <w:r>
              <w:rPr>
                <w:rFonts w:eastAsia="Arial" w:cs="Arial" w:ascii="Arial" w:hAnsi="Arial"/>
                <w:sz w:val="20"/>
                <w:szCs w:val="20"/>
              </w:rPr>
              <w:t>Wo</w:t>
            </w:r>
            <w:r>
              <w:rPr>
                <w:rFonts w:eastAsia="Arial" w:cs="Arial" w:ascii="Arial" w:hAnsi="Arial"/>
                <w:sz w:val="20"/>
                <w:szCs w:val="20"/>
              </w:rPr>
              <w:t>, dodatkowe oznaczenie „psu”)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 Wo (psu)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wiązku z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wiązku z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wykroczeniam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wykroczeniami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Wpływ  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w okresie sprawozdawczym) (razem w.03 = w.04 do 07+09 do 11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ania orzeczonej pracy społecznie użytecznej (art. 45 § 1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zastępczą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art. 46 § 1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eszt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tym z powodu przedawnienia wykonania kary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zczenia kwoty pieniężnej (art. 47 § 2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>(wykonywanie i niewykonywane - stan w ostatnim dniu okresu statystycznego)  (w.12 = w.13 + w.14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wykonywanych ogółem - stan w ostatnim dniu okresu sprawozdawcz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217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niewykonywanych razem (w.14&lt; =w.15 do 21) – stan w ostatnim dniu okresu sprawozdawcz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217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droczenia wykonania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62 § 1 kkw - zbyt ciężkie skutki dla skazanego lub jego rodziny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62 § 2 kkw - z powodu powołania skazanego do czynnej służby wojskowej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zerwy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wykonaniu udzielonej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1 kkw - ze względu na stan zdrowia skaza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2 kkw - ze względu na zbyt ciężkie skutki dla skazanego lub jego rodziny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3 kkw w zw. z art. 62 § 2 kkw - powołanie skazanego do czynnej służby wojskowej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a postępowania (art.15 § 2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innego powodu niewymienionego wyżej (razem w.21 = w.22 do 27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tym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: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a się skaza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skazanego od podjęcia pracy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roby skaza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bywania przez skazanego kary pozbawienia wolności w innej sprawie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u zakładu pracy, w którym praca społecznie użyteczna mogłaby być wykonan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5.</w:t>
      </w:r>
      <w:r>
        <w:rPr>
          <w:rFonts w:eastAsia="Arial" w:cs="Arial" w:ascii="Arial" w:hAnsi="Arial"/>
          <w:b/>
          <w:bCs/>
        </w:rPr>
        <w:tab/>
        <w:t>Wykonywanie kary pozbawienia wolności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1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Liczba orzeczeń </w:t>
      </w:r>
      <w:r>
        <w:rPr>
          <w:rFonts w:eastAsia="Arial" w:cs="Arial" w:ascii="Arial" w:hAnsi="Arial"/>
          <w:b/>
          <w:bCs/>
          <w:sz w:val="20"/>
          <w:szCs w:val="20"/>
        </w:rPr>
        <w:t>(</w:t>
      </w:r>
      <w:r>
        <w:rPr>
          <w:rFonts w:eastAsia="Arial" w:cs="Arial" w:ascii="Arial" w:hAnsi="Arial"/>
          <w:b/>
          <w:bCs/>
          <w:sz w:val="20"/>
          <w:szCs w:val="20"/>
        </w:rPr>
        <w:t>oraz osób</w:t>
      </w:r>
      <w:r>
        <w:rPr>
          <w:rFonts w:eastAsia="Arial" w:cs="Arial" w:ascii="Arial" w:hAnsi="Arial"/>
          <w:b/>
          <w:bCs/>
          <w:sz w:val="20"/>
          <w:szCs w:val="20"/>
        </w:rPr>
        <w:t>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skierowanych do wykonania, w których zawarto rozstrzygnięcie wydane na podstawie art. 62 kk i 77 § 2 kk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i 14b § 1 </w:t>
      </w:r>
      <w:r>
        <w:rPr>
          <w:rFonts w:eastAsia="Arial" w:cs="Arial" w:ascii="Arial" w:hAnsi="Arial"/>
          <w:b/>
          <w:bCs/>
          <w:sz w:val="20"/>
          <w:szCs w:val="20"/>
        </w:rPr>
        <w:t>kkw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iczba orzeczeń </w:t>
            </w:r>
          </w:p>
          <w:p>
            <w:pPr>
              <w:pStyle w:val="WTekstpodstawowy"/>
              <w:bidi w:val="0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62 kk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77 § 2 kk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77 § 3 kk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77 § 4 kk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14 b § 1 kkw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2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Skazani nieosadzeni w aresztach śledczych lub zakładach karnych, przyczyny </w:t>
      </w:r>
      <w:r>
        <w:rPr>
          <w:rFonts w:eastAsia="Arial" w:cs="Arial" w:ascii="Arial" w:hAnsi="Arial"/>
          <w:b/>
          <w:bCs/>
          <w:sz w:val="20"/>
          <w:szCs w:val="20"/>
        </w:rPr>
        <w:t>nieosadzenia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y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prawomocnie skazane na karę pozbawienia wolności z wyłączeniem kar zastępczych, nieosadzone w areszcie śledczym lub zakładzie karnym mimo upływu terminu stawiennictwa do odbycia kary - stan w ostatnim dniu okresu sprawozdawczego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yczyny nieosadzenia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 w.02= w.03 do 09+11+12) w.02 &gt;= w.01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zgłoszenie się skazanego do odbycia kary pomimo wezwania lub niedoprowadzenie skazanego przez Policję (inny uprawniony organ) - § 398 Regulaminu urzędowania sądów powszechnych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e się skazanego i prowadzenie czynności poszukiwawczych przez Policję jeżeli w sprawie nie wydano postanowienia o poszukiwaniu listem gończym lub postanowienie o EN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e się skazanego i prowadzenie czynności poszukiwawczych przez Policję jeżeli w sprawie wydano postanowienie o poszukiwaniu listem gończym lub postanowienie o EN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 czynności w sprawie, w tym nieskierowanie orzeczenia do wykonani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 informacji o doręczeniu korespondencji sądu skazanemu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trzymanie wykonania kary – art. 568 kpk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trzymanie wykonania orzeczenia – art. 9 § 3 i § 4 kkw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e postępowania wykonawczego – art. 15 § 2 kkw z przyczyn określonych w w. 03-05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e postępowania wykonawczego – art. 15 § 2 kkw z innych przyczyn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powody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3.</w:t>
      </w:r>
      <w:r>
        <w:rPr>
          <w:rFonts w:eastAsia="Arial" w:cs="Arial" w:ascii="Arial" w:hAnsi="Arial"/>
          <w:b/>
          <w:bCs/>
          <w:sz w:val="20"/>
          <w:szCs w:val="20"/>
        </w:rPr>
        <w:tab/>
        <w:t>Odroczenie wykonania kary pozbawienia wolności – osoby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soby, wobec których orzeczono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droczenie wykonania kary pozbawienia wolności (wykaz Ko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soby, wobec których orzeczenie skierowano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 wykonania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soby, wobec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tórych orzeczenie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est wykonywane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osoby (w.01=02 do 04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 orzeczenia wydane w trybie art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 § 1 kkw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 § 1 kkw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 § 2 kkw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4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arunkowe zawieszenie wykonania kary pozbawienia wolności w trybie art. 152 </w:t>
      </w:r>
      <w:r>
        <w:rPr>
          <w:rFonts w:eastAsia="Arial" w:cs="Arial" w:ascii="Arial" w:hAnsi="Arial"/>
          <w:b/>
          <w:bCs/>
          <w:sz w:val="20"/>
          <w:szCs w:val="20"/>
        </w:rPr>
        <w:t>kkw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arunkowe zawieszenia wykonania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ry pozbawienia wolności (wykaz Ko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enia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w okresie sprawozdawczym (w.01=02+03 = 04+05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z w.01)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o oddanie pod dozór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 orzeczono o dozorz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6.</w:t>
      </w:r>
      <w:r>
        <w:rPr>
          <w:rFonts w:eastAsia="Arial" w:cs="Arial" w:ascii="Arial" w:hAnsi="Arial"/>
          <w:b/>
          <w:bCs/>
        </w:rPr>
        <w:tab/>
        <w:t xml:space="preserve">Wykonywanie warunkowego zawieszenia wykonania kary 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1.</w:t>
      </w:r>
      <w:r>
        <w:rPr>
          <w:rFonts w:eastAsia="Arial" w:cs="Arial" w:ascii="Arial" w:hAnsi="Arial"/>
          <w:b/>
          <w:bCs/>
          <w:sz w:val="20"/>
          <w:szCs w:val="20"/>
        </w:rPr>
        <w:tab/>
        <w:t>Warunkowe zawieszenie wykonania kary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/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one kary z warunkowym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wieszeniem wykonania (wykaz Wzaw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prawy Wzaw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trike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trike/>
                <w:sz w:val="16"/>
                <w:szCs w:val="16"/>
              </w:rPr>
              <w:t xml:space="preserve">Wpływ </w:t>
            </w:r>
            <w:r>
              <w:rPr>
                <w:rFonts w:eastAsia="Arial" w:cs="Arial" w:ascii="Arial" w:hAnsi="Arial"/>
                <w:strike/>
                <w:sz w:val="16"/>
                <w:szCs w:val="16"/>
              </w:rPr>
              <w:t>(k. 01 w. 01= dz.1 k.02 w.06 )</w:t>
            </w:r>
            <w:r>
              <w:rPr>
                <w:rFonts w:eastAsia="Arial" w:cs="Arial" w:ascii="Arial" w:hAnsi="Arial"/>
                <w:b/>
                <w:bCs/>
                <w:strike/>
                <w:sz w:val="16"/>
                <w:szCs w:val="16"/>
              </w:rPr>
              <w:t xml:space="preserve"> 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prawy z w. 01, w których orzeczono karę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w.03=04+05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raniczenia wolnośc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w.06=07+0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zywny (w.09=10+11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z w.01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wcześniej nie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uprzednio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Zakończono wykonywanie orzeczeń </w:t>
            </w:r>
            <w:r>
              <w:rPr>
                <w:rFonts w:eastAsia="Arial" w:cs="Arial" w:ascii="Arial" w:hAnsi="Arial"/>
                <w:sz w:val="16"/>
                <w:szCs w:val="16"/>
              </w:rPr>
              <w:t>(k.01 w.14=w.15 do w.20 = dz.1 k.03 w.06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rządzenia wykonania kar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ograniczenia wolności albo grzywnę w trybie art. 75a § 1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zekazania innemu sądowi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 przyczyn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(stan w ostatnim dniu okresu statystycznego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k.01=dz.1 k.04 w. 06 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4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ab/>
            </w:r>
            <w:r>
              <w:rPr>
                <w:rFonts w:eastAsia="Arial" w:cs="Arial" w:ascii="Arial" w:hAnsi="Arial"/>
                <w:sz w:val="16"/>
                <w:szCs w:val="16"/>
              </w:rPr>
              <w:t>w tym przekazane z innego są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prawy z w. 21 kol. 01, w których orzeczono karę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=w.24+25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raniczenia wolnośc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=w.27+2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zywny (=w.30+31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z w.21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wcześniej nie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uprzednio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  <w:sz w:val="20"/>
          <w:szCs w:val="20"/>
        </w:rPr>
        <w:t>Dział 6.2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ykonywanie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środków karnych, obowiązków, środków kompensacyjnych lub przepadku </w:t>
      </w:r>
      <w:r>
        <w:rPr>
          <w:rFonts w:eastAsia="Arial" w:cs="Arial" w:ascii="Arial" w:hAnsi="Arial"/>
          <w:b/>
          <w:bCs/>
          <w:sz w:val="20"/>
          <w:szCs w:val="20"/>
        </w:rPr>
        <w:t>w okresie warunkowego zawieszenia kary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564"/>
        <w:gridCol w:w="1565"/>
        <w:gridCol w:w="1564"/>
        <w:gridCol w:w="1565"/>
        <w:gridCol w:w="1564"/>
        <w:gridCol w:w="1565"/>
      </w:tblGrid>
      <w:tr>
        <w:trPr>
          <w:trHeight w:val="1" w:hRule="atLeast"/>
        </w:trPr>
        <w:tc>
          <w:tcPr>
            <w:tcW w:w="78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Środki karne, obowiązki, środki kompensacyjne lub przepadek orzeczone prz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arunkowym zawieszeniu kary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dotyczy spraw Wzaw)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(k.01 w.01+</w:t>
            </w:r>
            <w:r>
              <w:rPr>
                <w:rFonts w:eastAsia="Arial" w:cs="Arial" w:ascii="Arial" w:hAnsi="Arial"/>
                <w:sz w:val="18"/>
                <w:szCs w:val="20"/>
              </w:rPr>
              <w:t>2</w:t>
            </w:r>
            <w:r>
              <w:rPr>
                <w:rFonts w:eastAsia="Arial" w:cs="Arial" w:ascii="Arial" w:hAnsi="Arial"/>
                <w:sz w:val="18"/>
                <w:szCs w:val="20"/>
              </w:rPr>
              <w:t>1 &gt;= dz.01 k.02 w.05)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w okresie sprawozdawczym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78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6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środków karnych (w.01 = w.02 do 06+11 do 20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2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środki karne w art.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1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e praw publiczn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zajmowania określonego stanowiska, wykonywania określonego zawodu lub prowadzenia określonej działalności gospodarczej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a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działalności związanej z wychowaniem, leczeniem, edukacją małoletnich lub z opieką nad nimi,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aa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u zajmowania stanowiska lub wykonywania zawodu lub pracy w organach i instytucjach państwowych i samorządu terytorialnego, a także w spółkach prawa handlowego, w których Skarb Państwa lub jednostka samorządu terytorialnego posiadają bezpośrednio lub pośrednio przez inne podmioty co najmniej 10% akcji lub udziałów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b kk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06 = 07 do 10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owiązek powstrzymania się (lub zakaz) od przebywania w określonych środowiskach lub miejsca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kontaktowania się z określonymi osobami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zbliżania się do określonych osób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opuszczania określonego miejsca pobytu bez zgody sądu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c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wstępu na imprezę masową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d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wstępu do ośrodków gier i uczestnictwa w grach hazardow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e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kaz (okresowego) opuszczenia lokalu zajmowanego wspólnie z pokrzywdzonym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3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7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wiadczenie pieniężne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8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danie wyroku do publicznej wiadomości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9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gradacja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6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padek (art. 44 kk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rodki kompensacyjne</w:t>
            </w:r>
          </w:p>
        </w:tc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bowiązek naprawienia szkody lub zadośćuczynienia za doznaną krzywdę </w:t>
            </w:r>
            <w:r>
              <w:rPr>
                <w:rFonts w:eastAsia="Arial" w:cs="Arial" w:ascii="Arial" w:hAnsi="Arial"/>
                <w:sz w:val="14"/>
                <w:szCs w:val="16"/>
              </w:rPr>
              <w:t>(art. 46 § 1 kk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wiązka (art. 46 § 2 i 47 §  1 lub 2 kk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6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obowiązków (w.21 = w.22 do 27+31 do 35+38 do 43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3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obowiązki w art.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72 § 1 pkt 1 kk 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formowania sądu lub kuratora o przebiegu okresu próby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1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2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proszenia pokrzywdzonego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3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ia ciążącego na nim obowiązku łożenia na utrzymanie innej osoby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4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ia pracy zarobkowej, do nauki lub przygotowania się do zawodu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5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a się od nadużywania alkoholu lub używania innych środków odurzając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 kk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27 = 28 do 30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(terapia uzależnień)  – alkohol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 (terapia uzależnień)  – środki odurzające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rehabilitacyjne, oddziaływania terapeutyczne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a kk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zestnictwo w programach korekcyjno-edukacyjn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b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>uczestnictwa w oddziaływaniach korekcyjno-edukacyjn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a się od przebywania w określonych środowiskach lub miejsca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a kk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35 = 36+37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a się od kontaktowania się z pokrzywdzonym lub innymi osobami w określony sposób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ywania się od zbliżania się do pokrzywdzonego lub innych osób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b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uszczenia lokalu zajmowanego wspólnie z pokrzywdzonym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8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 stosownego postępowania w okresie próby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b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enie przez sąd sposób kontaktu skazanego z pokrzywdzonym w razie orzeczenia obowiązku z § 1 pkt 7b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2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prawienia szkody w całości lub w części albo uiszczenia świadczenia wymienionego w art. 39 pkt 7 kk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>71 ust. 1 ustawy z dnia 29 lipca 2005 r. o przeciwdziałaniu narkomanii - leczenie lub rehabilitacja w podmiocie leczniczym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4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>z innych ustaw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3.</w:t>
      </w:r>
      <w:r>
        <w:rPr>
          <w:rFonts w:eastAsia="Arial" w:cs="Arial" w:ascii="Arial" w:hAnsi="Arial"/>
          <w:b/>
          <w:bCs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rzeczenia będące wynikiem działania sądu z urzędu lub rozpoznania wniosku w przedmiocie dozoru oraz obowiązków w okresie próby przy warunkowym zawieszeniu kary </w:t>
      </w:r>
      <w:r>
        <w:rPr>
          <w:rFonts w:eastAsia="Arial" w:cs="Arial" w:ascii="Arial" w:hAnsi="Arial"/>
          <w:b/>
          <w:bCs/>
          <w:sz w:val="20"/>
          <w:szCs w:val="20"/>
        </w:rPr>
        <w:br/>
      </w:r>
      <w:r>
        <w:rPr>
          <w:rFonts w:eastAsia="Arial" w:cs="Arial" w:ascii="Arial" w:hAnsi="Arial"/>
          <w:b/>
          <w:bCs/>
          <w:sz w:val="20"/>
          <w:szCs w:val="20"/>
        </w:rPr>
        <w:t>(w okresie sprawozdawczym)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9"/>
        <w:gridCol w:w="1369"/>
        <w:gridCol w:w="1368"/>
        <w:gridCol w:w="1369"/>
        <w:gridCol w:w="1369"/>
        <w:gridCol w:w="1369"/>
        <w:gridCol w:w="1370"/>
      </w:tblGrid>
      <w:tr>
        <w:trPr/>
        <w:tc>
          <w:tcPr>
            <w:tcW w:w="6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enia z wykazu Ko  w przedmiocie uchylenia, </w:t>
              <w:br/>
              <w:t>nałożenia obowiązku oraz oddania lub zwolnienia z dozoru w okresie próby</w:t>
            </w:r>
          </w:p>
        </w:tc>
        <w:tc>
          <w:tcPr>
            <w:tcW w:w="4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ziałanie sądu z urzędu/wnioski rozpoznane dotyczące dozoru i obowiązków w okresie próby</w:t>
            </w:r>
          </w:p>
        </w:tc>
      </w:tr>
      <w:tr>
        <w:trPr/>
        <w:tc>
          <w:tcPr>
            <w:tcW w:w="6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zem </w:t>
              <w:br/>
              <w:t>(rubryka 2+3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względnione 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-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względnione</w:t>
            </w:r>
          </w:p>
        </w:tc>
      </w:tr>
      <w:tr>
        <w:trPr>
          <w:trHeight w:val="1" w:hRule="atLeast"/>
        </w:trPr>
        <w:tc>
          <w:tcPr>
            <w:tcW w:w="6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2+7+13+19+25+31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e sądu z urzędu/wnioski w przedmiocie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dania pod dozór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niesione przez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03 do 06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wolnienia z dozor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08 do 12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stanowienia obowiązków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14 do 18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miany obowiązków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20 do 24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chylenie obowiązków orzeczonych w wyroku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tym także po ich zmianie w postępowaniu wykonawczym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26 do 30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enie obowiązków w postępowaniu wykonawczym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 32 do 36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4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Dozór w okresie warunkowego zawieszenia wykonania kary pozbawienia wolności </w:t>
      </w:r>
      <w:r>
        <w:rPr>
          <w:rFonts w:eastAsia="Arial" w:cs="Arial" w:ascii="Arial" w:hAnsi="Arial"/>
          <w:b/>
          <w:bCs/>
          <w:sz w:val="20"/>
          <w:szCs w:val="20"/>
        </w:rPr>
        <w:t>– osoby, przyczyny zakończenia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9"/>
        <w:gridCol w:w="1369"/>
        <w:gridCol w:w="1368"/>
        <w:gridCol w:w="1369"/>
        <w:gridCol w:w="1369"/>
        <w:gridCol w:w="1369"/>
        <w:gridCol w:w="1370"/>
      </w:tblGrid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dozory przy warunkowym zawieszeniu wykonania kary pozbawienia wolności (wykaz D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= k. 02+03)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Z tego dozory sprawowane przez 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uratorów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ne podmioty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01=03+04 = 05+06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ych sądów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dozory orzeczono</w:t>
            </w:r>
          </w:p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wyroku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próby (art. 74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dozory orzeczono</w:t>
            </w:r>
          </w:p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obowiązkami probacyjnymi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obowiązków probacyjnych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 okresie sprawozdawczym) (w. 07 = w. 09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w.07 po pisemnym upomnieniu sądowego kuratora zawodoweg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art. 75  § 2a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zyczyny zakończenia dozorów - razem (w.09 = w.10 do 13+22 do 24)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zawieszenia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wolnienia od dozoru (art. 74 § 2 i 2a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ym sądom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rządzenia wykonania kary (w.13&lt;=w.14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zem (w.14 = w.15 do 21)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pełnienia w okresie próby podobnego przestępstwa umyślnego, za które orzeczono prawomocnie karę pozbawienia wolności </w:t>
              <w:br/>
              <w:t>(art. 75 § 1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poprzez ponowne używanie przemocy lub groźby bezprawnej wobec osoby najbliższej lub innej osoby małoletniej zamieszkujących wspólnie ze sprawcą (art. 75 § 1a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pełnienie innego rodzaju przestępstwa niż określonego </w:t>
              <w:br/>
              <w:t>w art. 75 § 1 kk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żącego naruszenia porządku prawnego w inny sposób </w:t>
              <w:br/>
              <w:t>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ych obowiązków, środków karnych, środków kompensacyjnych lub przepadku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uiszczenia grzywny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ograniczenia wolności albo grzywnę w trybie art. 75a § 1 kk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ograniczenia wolności albo grzywnę w trybie art. 16 ust.1 ustawy z dn. 20 lutego 2015 r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został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dozory, wykonywane wg stanu w ostatnim dniu okresu sprawozdawczego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</w:rPr>
      </w:pPr>
      <w:r>
        <w:rPr/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/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rządzenia wykonania kary warunkowo zawieszonej</w:t>
            </w:r>
          </w:p>
        </w:tc>
        <w:tc>
          <w:tcPr>
            <w:tcW w:w="5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ziałanie sądu z urzędu/wnioski w przedmiocie zarządzenia wykonania kary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razem </w:t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>(rubryka 2+3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względnio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euwzględnione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sprawy (w.01=02 do 05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nioski złożone przez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ny uprawniony podmiot sprawujący dozór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rządzenia dotyczące kary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raniczenia wolnośc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zywn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przyczyn: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9 = w.10 do 1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w okresie próby podobnego przestępstwa umyślnego, za które orzeczono prawomocnie karę pozbawienia wolności (art. 75 §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poprzez ponowne używanie przemocy lub groźby bezprawnej wobec osoby najbliższej lub innej osoby małoletniej zamieszkujących wspólnie ze sprawcą (art. 75 § 1a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pełnienie innego rodzaju przestępstwa niż określonego </w:t>
              <w:br/>
              <w:t>w art. 75 § 1 kk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żącego naruszenia porządku prawnego w inny sposób </w:t>
              <w:br/>
              <w:t>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ych obowiązków, środków karnych, środków kompensacyjnych lub przepadku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uiszczenia grzywny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onych w art. 75 § 3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 (z w.01) po pisemnym upomnieniu sądowego kuratora zawodowego (art. 75 § 2a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7.</w:t>
      </w:r>
      <w:r>
        <w:rPr>
          <w:rFonts w:eastAsia="Arial" w:cs="Arial" w:ascii="Arial" w:hAnsi="Arial"/>
          <w:b/>
          <w:bCs/>
        </w:rPr>
        <w:tab/>
        <w:t>Wykonywanie orzeczeń w przedmiocie środków zabezpieczających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7.1.</w:t>
      </w:r>
      <w:r>
        <w:rPr>
          <w:rFonts w:eastAsia="Arial" w:cs="Arial" w:ascii="Arial" w:hAnsi="Arial"/>
          <w:b/>
          <w:bCs/>
          <w:sz w:val="20"/>
          <w:szCs w:val="20"/>
        </w:rPr>
        <w:tab/>
        <w:t>Orzeczenia na podstawie art. 94 kk i art. 96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8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zeczenia o umieszczeniu w zamkniętym zakładzie leczniczym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</w:t>
            </w:r>
          </w:p>
        </w:tc>
      </w:tr>
      <w:tr>
        <w:trPr>
          <w:trHeight w:val="1" w:hRule="atLeast"/>
        </w:trPr>
        <w:tc>
          <w:tcPr>
            <w:tcW w:w="8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kierowanych do wykonania orzeczeń o umieszczeniu w zamkniętym zakładzie leczniczym w okresie sprawozdawczym ogółem (w.01=02 + 03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dana na podstawie: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4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6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orzeczeń o umieszczeniu w zamkniętym zakładzie leczniczym podlegających wykonaniu w ostatnim dniu okresu sprawozdawczego (w. 04=05 + 06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danych na podstawie: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4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6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tan w ostatnim dniu okresu </w:t>
            </w:r>
            <w:r>
              <w:rPr>
                <w:rFonts w:eastAsia="Arial" w:cs="Arial" w:ascii="Arial" w:hAnsi="Arial"/>
                <w:sz w:val="15"/>
                <w:szCs w:val="15"/>
              </w:rPr>
              <w:t>sprawozdawczego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a umieszczony w zakładz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a nie został umieszczony w zakładzie leczniczym (w. 08=09 + 10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(z w.08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których stosowane jest tymczasowe aresztowan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 jest stosowane tymczasowe aresztowan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yczyny nieumieszczanie sprawcy w zakładzie leczniczym (z w. 08) (suma w.11 do 14 &gt;= w.08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 miejsc w zakładzie leczniczy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czekiwanie na decyzję komisji psychiatrycznej ds. środków zabezpieczających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doprowadzenie sprawcy do zakładu (dotyczy orzeczeń na podstawie art. 94 kk) lub niestawiennictwo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7.2. Orzeczenia na podstawie art. 95a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enia o umieszczeniu sprawcy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akładzie zamkniętym albo o skierowaniu sprawcy na leczenie ambulatoryjne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wyroków, w których orzeczono środek zabezpieczający na podstawie art. 95a § 1 kk skierowany do wykonania w okresie sprawozdawczym (w.01=02 + 03)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orzeczono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 umieszczeniu w zakładzie zamkniętym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 skierowaniu na leczenie ambulatoryjne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kazanych zwolnionych z zakładu karnego, w wobec których w wyroku orzeczono środek zabezpieczający na podstawie art. 95a § 1 kk w okresie sprawozdawczym (w.05+06 = w.07+08)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(z w.04)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wolnieni z uwagi na koniec kary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unkowo przedterminowo zwolnien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(z w.04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ąd orzekł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 potrzebie stosowania środk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 braku potrzeby stosowania środka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Dział 7.3. </w:t>
      </w:r>
      <w:r>
        <w:rPr>
          <w:rFonts w:eastAsia="Arial" w:cs="Arial" w:ascii="Arial" w:hAnsi="Arial"/>
          <w:b/>
          <w:bCs/>
          <w:sz w:val="20"/>
          <w:szCs w:val="20"/>
        </w:rPr>
        <w:t>Wykonywanie środków zabezpieczających orzeczonych na podstawie art. 93a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7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dzaj środka zabezpieczającego</w:t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</w:t>
              <w:br/>
            </w:r>
            <w:r>
              <w:rPr>
                <w:rFonts w:eastAsia="Arial" w:cs="Arial" w:ascii="Arial" w:hAnsi="Arial"/>
                <w:sz w:val="14"/>
                <w:szCs w:val="16"/>
              </w:rPr>
              <w:t>(kol.1&lt;=kol. 2 do kol.6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ktroniczna kontrola miejsca pobytu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 uzależnień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byt w zakładzie psychiatrycznym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kaz lub zakaz określony w art. 39 pkt 2-3 kk</w:t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1" w:hRule="atLeast"/>
        </w:trPr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prawców, wobec których skierowano do wykonania środek zabezpieczający w okresie sprawozdawczym (w.01 &lt;= w. 02 do 06)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określone w art. 148 kk, art. 156 kk, art. 197 kk, art. 198 kk, art. 199 § 2 kk, art. 200 § 1 kk, art. 200 § 3 kk, art. 200 § 4 kk, popełnione w związku z zaburzeniem preferencji seksualnych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prawców w stosunku do których środki podlegają wykonaniu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 (w.07 &lt;= w. 08 do 12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określone w art. 148 kk, art. 156 kk, art. 197 kk, art. 198 kk, art. 199 § 2 kk, art. 200 § 1 kk, art. 200 § 3 kk, art. 200 § 4 kk, popełnione w związku z zaburzeniem preferencji seksualnych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, wobec których środki nie są wykonywane (stan w ostatnim dniu okresu sprawozdawczego) (w.13 &lt;= w. 14 do 18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określone w art. 148 kk, art. 156 kk, art. 197 kk, art. 198 kk, art. 199 § 2 kk, art. 200 § 1 kk, art. 200 § 3 kk, art. 200 § 4 kk, popełnione w związku z zaburzeniem preferencji seksualnych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8.</w:t>
      </w:r>
      <w:r>
        <w:rPr>
          <w:rFonts w:eastAsia="Arial" w:cs="Arial" w:ascii="Arial" w:hAnsi="Arial"/>
          <w:b/>
          <w:bCs/>
        </w:rPr>
        <w:tab/>
        <w:t xml:space="preserve">Zawieszenie postępowania wykonawczego w trybie art. 15 § 2 </w:t>
      </w:r>
      <w:r>
        <w:rPr>
          <w:rFonts w:eastAsia="Arial" w:cs="Arial" w:ascii="Arial" w:hAnsi="Arial"/>
          <w:b/>
          <w:bCs/>
        </w:rPr>
        <w:t>kkw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wieszenia postępowania wykonawczego co do osób (wykaz Ko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 (osoby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stan w ostatnim dniu okresu sprawozdawczego)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 01&lt;=02 do 04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z w.01) z powodu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zukiwanie listem gończym lub ENA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n zdrowia skazanego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przyczyny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ział 9. Umorzenie postępowania wykonawczego w trybie art. 15 § 1 </w:t>
      </w:r>
      <w:r>
        <w:rPr>
          <w:rFonts w:eastAsia="Arial" w:cs="Arial" w:ascii="Arial" w:hAnsi="Arial"/>
          <w:b/>
          <w:bCs/>
        </w:rPr>
        <w:t>kkw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morzenia postępowania wykonawczego co do osób (wykaz Ko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 (w. 01=02 do 04)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z w.01) 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dawnienie wykonania kary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mierć skazanego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przyczyny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style20"/>
        <w:bidi w:val="0"/>
        <w:spacing w:before="0" w:after="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10</w:t>
      </w:r>
      <w:r>
        <w:rPr>
          <w:rFonts w:eastAsia="Arial"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</w:rPr>
        <w:t xml:space="preserve">Wykonywanie kar, środków karnych i środków zabezpieczających w systemie </w:t>
      </w:r>
      <w:r>
        <w:rPr>
          <w:rStyle w:val="Wfontstyle38"/>
          <w:rFonts w:eastAsia="Arial" w:cs="Arial" w:ascii="Arial" w:hAnsi="Arial"/>
        </w:rPr>
        <w:t>dozoru elektronicznego (</w:t>
      </w:r>
      <w:r>
        <w:rPr>
          <w:rStyle w:val="Wfontstyle38"/>
          <w:rFonts w:eastAsia="Arial" w:cs="Arial" w:ascii="Arial" w:hAnsi="Arial"/>
        </w:rPr>
        <w:t>s.d.e</w:t>
      </w:r>
      <w:r>
        <w:rPr>
          <w:rStyle w:val="Wfontstyle38"/>
          <w:rFonts w:eastAsia="Arial" w:cs="Arial" w:ascii="Arial" w:hAnsi="Arial"/>
        </w:rPr>
        <w:t>.)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>Wyszczególnieni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Lp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kończo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sz w:val="14"/>
                <w:szCs w:val="12"/>
              </w:rPr>
            </w:pPr>
            <w:r>
              <w:rPr>
                <w:rFonts w:eastAsia="Arial" w:cs="Arial" w:ascii="Arial" w:hAnsi="Arial"/>
                <w:sz w:val="14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  <w:szCs w:val="12"/>
              </w:rPr>
            </w:pPr>
            <w:r>
              <w:rPr>
                <w:rFonts w:eastAsia="Arial" w:cs="Arial" w:ascii="Arial" w:hAnsi="Arial"/>
                <w:bCs/>
                <w:sz w:val="14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  <w:szCs w:val="12"/>
              </w:rPr>
            </w:pPr>
            <w:r>
              <w:rPr>
                <w:rFonts w:eastAsia="Arial" w:cs="Arial" w:ascii="Arial" w:hAnsi="Arial"/>
                <w:bCs/>
                <w:sz w:val="14"/>
                <w:szCs w:val="12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  <w:szCs w:val="12"/>
              </w:rPr>
            </w:pPr>
            <w:r>
              <w:rPr>
                <w:rFonts w:eastAsia="Arial" w:cs="Arial" w:ascii="Arial" w:hAnsi="Arial"/>
                <w:bCs/>
                <w:sz w:val="14"/>
                <w:szCs w:val="12"/>
              </w:rPr>
              <w:t>3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osób  (w. 01 &lt;= w.  02 do 07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ra ograniczenia wolności - obowiązek pozostawania w określonym miejscu (art. 34 § 1a pkt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Środek karny - zakaz zbliżania się do określonych osób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fakultatywny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6"/>
                <w:szCs w:val="16"/>
              </w:rPr>
              <w:t>art. 41a § 1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bligatoryjny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art. 41a § 1a kk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bligatoryjny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art. 41a § 2 kk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rodek karny – zakaz wstępu na imprezę masową (art. 41b § 3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Środek zabezpieczający – elektroniczna kontrola miejsca pobytu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art. 93a § 1 pkt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style20"/>
        <w:bidi w:val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ział 11. Wykonywanie środka karnego w postaci zakazu prowadzenia pojazdów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Środki karne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w okresie sprawozdawczym)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  - ogółem (w. 01=02 + 03)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4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w związku z 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  niewyposażonych w blokadę alkoholową (w. 04=05 + 06)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w związku z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2.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Św</w:t>
      </w:r>
      <w:r>
        <w:rPr>
          <w:rFonts w:eastAsia="Arial" w:cs="Arial" w:ascii="Arial" w:hAnsi="Arial"/>
          <w:b/>
          <w:sz w:val="22"/>
          <w:szCs w:val="22"/>
        </w:rPr>
        <w:t>iadczenie pieniężne (Art. 43a kk) na rzecz Funduszu Pomocy Pokrzywdzonym oraz Pomocy Postpenitencjarnej - Funduszu Sprawiedliwości</w:t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  <w:gridCol w:w="912"/>
        <w:gridCol w:w="914"/>
      </w:tblGrid>
      <w:tr>
        <w:trPr>
          <w:trHeight w:val="1" w:hRule="atLeast"/>
        </w:trPr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Wyszczególnienie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w których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na ostatni dzień ubiegłego roku </w:t>
            </w:r>
            <w:r>
              <w:rPr>
                <w:rFonts w:eastAsia="Arial" w:cs="Arial" w:ascii="Arial" w:hAnsi="Arial"/>
                <w:sz w:val="14"/>
                <w:szCs w:val="14"/>
              </w:rPr>
              <w:t>pozostała należność do zapłaty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Kwota należności do zapłaty– stan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 ostatni dzień ubiegłego rok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które zostały uregulowane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w okresie sprawozdawczy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liczba orzeczeń podlegająca postępowaniu egzekucyjnem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przekazana na rachunek Funduszu Sprawiedliwości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w drodze postępowania egzekucyjnego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umorzonych orzeczeń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w okresie sprawozdawczy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umorzonych należności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w których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na ostatni dzień okresu </w:t>
            </w:r>
            <w:r>
              <w:rPr>
                <w:rFonts w:eastAsia="Arial" w:cs="Arial" w:ascii="Arial" w:hAnsi="Arial"/>
                <w:sz w:val="14"/>
                <w:szCs w:val="14"/>
              </w:rPr>
              <w:t>sprawozdawczego pozostała należność do zapłaty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Kwota należności do zapłaty – stan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 ostatni dzień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okresu sprawozdawczego</w:t>
            </w:r>
          </w:p>
        </w:tc>
      </w:tr>
      <w:tr>
        <w:trPr>
          <w:trHeight w:val="1" w:hRule="atLeast"/>
        </w:trPr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8 59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0 69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 37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 36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6 542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2.b. Nawiązka (Art. 44b § 4 kk, Art. 47 § 1 kk, Art. 47 § 2a kk, Art. 47 § 3 kk, 57a § 2 kk) na rzecz Funduszu Pomocy Pokrzywdzonym oraz Pomocy Postpenitencjarnej - Funduszu Sprawiedliwości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  <w:gridCol w:w="912"/>
        <w:gridCol w:w="914"/>
      </w:tblGrid>
      <w:tr>
        <w:trPr>
          <w:trHeight w:val="1" w:hRule="atLeast"/>
        </w:trPr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Wyszczególnienie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w których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na ostatni dzień ubiegłego roku </w:t>
            </w:r>
            <w:r>
              <w:rPr>
                <w:rFonts w:eastAsia="Arial" w:cs="Arial" w:ascii="Arial" w:hAnsi="Arial"/>
                <w:sz w:val="14"/>
                <w:szCs w:val="14"/>
              </w:rPr>
              <w:t>pozostała należność do zapłaty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Kwota należności do zapłaty– stan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 ostatni dzień ubiegłego rok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które zostały uregulowane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w okresie sprawozdawczy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liczba orzeczeń podlegająca postępowaniu egzekucyjnem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przekazana na rachunek Funduszu Sprawiedliwości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w drodze postępowania egzekucyjnego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umorzonych orzeczeń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w okresie sprawozdawczy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umorzonych należności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w których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na ostatni dzień okresu </w:t>
            </w:r>
            <w:r>
              <w:rPr>
                <w:rFonts w:eastAsia="Arial" w:cs="Arial" w:ascii="Arial" w:hAnsi="Arial"/>
                <w:sz w:val="14"/>
                <w:szCs w:val="14"/>
              </w:rPr>
              <w:t>sprawozdawczego pozostała należność do zapłaty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Kwota należności do zapłaty – stan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 ostatni dzień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okresu sprawozdawczego</w:t>
            </w:r>
          </w:p>
        </w:tc>
      </w:tr>
      <w:tr>
        <w:trPr>
          <w:trHeight w:val="1" w:hRule="atLeast"/>
        </w:trPr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00275</wp:posOffset>
                </wp:positionH>
                <wp:positionV relativeFrom="paragraph">
                  <wp:posOffset>635</wp:posOffset>
                </wp:positionV>
                <wp:extent cx="4401820" cy="1594485"/>
                <wp:effectExtent l="635" t="635" r="635" b="399967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1720" cy="1594440"/>
                        </a:xfrm>
                        <a:custGeom>
                          <a:avLst/>
                          <a:gdLst>
                            <a:gd name="textAreaLeft" fmla="*/ 0 w 2495520"/>
                            <a:gd name="textAreaRight" fmla="*/ 2495880 w 2495520"/>
                            <a:gd name="textAreaTop" fmla="*/ 0 h 903960"/>
                            <a:gd name="textAreaBottom" fmla="*/ 904320 h 90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</w:rPr>
                              <w:t>...........................................</w:t>
                            </w:r>
                            <w:r>
                              <w:rPr>
                                <w:sz w:val="12"/>
                                <w:szCs w:val="12"/>
                                <w:rFonts w:ascii="Arial" w:hAnsi="Arial" w:eastAsia="Arial" w:cs="Arial"/>
                                <w:color w:val="000000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Fonts w:ascii="Arial" w:hAnsi="Arial" w:eastAsia="Arial" w:cs="Arial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(pieczątka i podpis osoby sporządzającej)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Fonts w:ascii="Arial" w:hAnsi="Arial" w:eastAsia="Arial" w:cs="Arial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 (pieczątka i podpis przewodniczącego wydziału)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Fonts w:ascii="Arial" w:hAnsi="Arial" w:eastAsia="Arial" w:cs="Arial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rFonts w:ascii="Arial" w:hAnsi="Arial" w:eastAsia="Arial" w:cs="Arial"/>
                              </w:rPr>
                              <w:t xml:space="preserve">                             (miejscowość i data)                                                                                 (pieczątka i podpis prezesa sądu)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Wymóg opatrzenia pieczęcią i podpisem dotyczy wyłącznie sprawozdania wnoszonego w postaci papierowej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WTekstpodstawowy"/>
        <w:bidi w:val="0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WTekstpodstawowy"/>
        <w:bidi w:val="0"/>
        <w:spacing w:lineRule="auto" w:line="24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bjaśnienia do sporządzenia sprawozdania</w:t>
      </w:r>
    </w:p>
    <w:p>
      <w:pPr>
        <w:pStyle w:val="WTekstpodstawowy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bjaśnienia użyte w formularzach w okresach poprzednich zostały zmodyfikowane i ujednolicone. Obecnie stanowią odrębny dokument o nazwie </w:t>
      </w:r>
      <w:r>
        <w:rPr>
          <w:rFonts w:eastAsia="Arial" w:cs="Arial" w:ascii="Arial" w:hAnsi="Arial"/>
          <w:i/>
          <w:iCs/>
          <w:sz w:val="20"/>
          <w:szCs w:val="20"/>
        </w:rPr>
        <w:t>„OBJAŚNIENIA DO SPRAWOZDAŃ STATYSTYCZNYCH sporządzanych zgodnie z Programem badań statystycznych statystyki publicznej oraz Zarządzeniem Ministra Sprawiedliwości w sprawie wzorów formularzy statystycznych w sądach powszechnych i wojskowych”</w:t>
      </w:r>
      <w:r>
        <w:rPr>
          <w:rFonts w:eastAsia="Arial" w:cs="Arial" w:ascii="Arial" w:hAnsi="Arial"/>
          <w:sz w:val="20"/>
          <w:szCs w:val="20"/>
        </w:rPr>
        <w:t xml:space="preserve"> opublikowany na portalu Ministerstwa Sprawiedliwości – </w:t>
      </w:r>
      <w:r>
        <w:rPr>
          <w:rFonts w:eastAsia="Arial" w:cs="Arial" w:ascii="Arial" w:hAnsi="Arial"/>
          <w:b/>
          <w:bCs/>
          <w:sz w:val="20"/>
          <w:szCs w:val="20"/>
        </w:rPr>
        <w:t>Informator Statystyczny Wymiaru Sprawiedliwości (ISWS)</w:t>
      </w:r>
      <w:r>
        <w:rPr>
          <w:rFonts w:eastAsia="Arial" w:cs="Arial" w:ascii="Arial" w:hAnsi="Arial"/>
          <w:sz w:val="20"/>
          <w:szCs w:val="20"/>
        </w:rPr>
        <w:t xml:space="preserve"> w zakładce </w:t>
      </w:r>
      <w:r>
        <w:rPr>
          <w:rFonts w:eastAsia="Arial" w:cs="Arial" w:ascii="Arial" w:hAnsi="Arial"/>
          <w:b/>
          <w:bCs/>
          <w:sz w:val="20"/>
          <w:szCs w:val="20"/>
        </w:rPr>
        <w:t>„Baza statystyczna”</w:t>
      </w:r>
      <w:r>
        <w:rPr>
          <w:rFonts w:eastAsia="Arial" w:cs="Arial" w:ascii="Arial" w:hAnsi="Arial"/>
          <w:sz w:val="20"/>
          <w:szCs w:val="20"/>
        </w:rPr>
        <w:t xml:space="preserve"> --&gt; </w:t>
      </w:r>
      <w:r>
        <w:rPr>
          <w:rFonts w:eastAsia="Arial" w:cs="Arial" w:ascii="Arial" w:hAnsi="Arial"/>
          <w:b/>
          <w:bCs/>
          <w:sz w:val="20"/>
          <w:szCs w:val="20"/>
        </w:rPr>
        <w:t>„Wzory Formularzy”</w:t>
      </w:r>
      <w:r>
        <w:rPr>
          <w:rFonts w:eastAsia="Arial" w:cs="Arial" w:ascii="Arial" w:hAnsi="Arial"/>
          <w:sz w:val="20"/>
          <w:szCs w:val="20"/>
        </w:rPr>
        <w:t xml:space="preserve">, pod adresem </w:t>
      </w:r>
      <w:hyperlink r:id="rId2">
        <w:r>
          <w:rPr>
            <w:rStyle w:val="InternetLink"/>
            <w:rFonts w:eastAsia="Arial" w:cs="Arial" w:ascii="Arial" w:hAnsi="Arial"/>
            <w:b w:val="false"/>
            <w:b w:val="false"/>
            <w:bCs w:val="false"/>
            <w:sz w:val="20"/>
            <w:szCs w:val="20"/>
          </w:rPr>
          <w:t>https://isws.ms.gov.pl/pl/baza-statystyczna/wzory-formularzy</w:t>
        </w:r>
      </w:hyperlink>
      <w:r>
        <w:rPr>
          <w:rFonts w:eastAsia="Arial" w:cs="Arial" w:ascii="Arial" w:hAnsi="Arial"/>
          <w:sz w:val="20"/>
          <w:szCs w:val="20"/>
        </w:rPr>
        <w:t xml:space="preserve"> oraz pod przyciskiem </w:t>
      </w:r>
      <w:r>
        <w:rPr>
          <w:rFonts w:eastAsia="Arial" w:cs="Arial" w:ascii="Arial" w:hAnsi="Arial"/>
          <w:b/>
          <w:bCs/>
          <w:sz w:val="20"/>
          <w:szCs w:val="20"/>
        </w:rPr>
        <w:t>[Pomoc]</w:t>
      </w:r>
      <w:r>
        <w:rPr>
          <w:rFonts w:eastAsia="Arial" w:cs="Arial" w:ascii="Arial" w:hAnsi="Arial"/>
          <w:sz w:val="20"/>
          <w:szCs w:val="20"/>
        </w:rPr>
        <w:t xml:space="preserve"> w zakładce </w:t>
      </w:r>
      <w:r>
        <w:rPr>
          <w:rFonts w:eastAsia="Arial" w:cs="Arial" w:ascii="Arial" w:hAnsi="Arial"/>
          <w:b/>
          <w:bCs/>
          <w:sz w:val="20"/>
          <w:szCs w:val="20"/>
        </w:rPr>
        <w:t>„Dokumentacja i objaśnienia”</w:t>
      </w:r>
      <w:r>
        <w:rPr>
          <w:rFonts w:eastAsia="Arial" w:cs="Arial" w:ascii="Arial" w:hAnsi="Arial"/>
          <w:sz w:val="20"/>
          <w:szCs w:val="20"/>
        </w:rPr>
        <w:t xml:space="preserve"> --&gt; </w:t>
      </w:r>
      <w:r>
        <w:rPr>
          <w:rFonts w:eastAsia="Arial" w:cs="Arial" w:ascii="Arial" w:hAnsi="Arial"/>
          <w:b/>
          <w:bCs/>
          <w:sz w:val="20"/>
          <w:szCs w:val="20"/>
        </w:rPr>
        <w:t>„Dodatkowe objaśnienia”</w:t>
      </w:r>
      <w:r>
        <w:rPr>
          <w:rFonts w:eastAsia="Arial" w:cs="Arial" w:ascii="Arial" w:hAnsi="Arial"/>
          <w:sz w:val="20"/>
          <w:szCs w:val="20"/>
        </w:rPr>
        <w:t xml:space="preserve"> systemu statystycznego </w:t>
      </w:r>
      <w:r>
        <w:rPr>
          <w:rFonts w:eastAsia="Arial" w:cs="Arial" w:ascii="Arial" w:hAnsi="Arial"/>
          <w:b/>
          <w:bCs/>
          <w:sz w:val="20"/>
          <w:szCs w:val="20"/>
        </w:rPr>
        <w:t>Aplikacja Statystyczna AS SAP Fiori.</w:t>
      </w:r>
    </w:p>
    <w:p>
      <w:pPr>
        <w:pStyle w:val="Normal"/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4" w:h="16836"/>
      <w:pgMar w:left="567" w:right="386" w:gutter="0" w:header="284" w:top="360" w:footer="214" w:bottom="49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PL"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6</w:t>
    </w:r>
    <w:r>
      <w:rPr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7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MS-S10R </w:t>
    </w:r>
    <w:r>
      <w:rPr>
        <w:rFonts w:eastAsia="Arial" w:cs="Arial" w:ascii="Arial" w:hAnsi="Arial"/>
        <w:sz w:val="16"/>
        <w:szCs w:val="16"/>
      </w:rPr>
      <w:t>30.07.2025</w:t>
    </w:r>
    <w:r>
      <w:rPr>
        <w:color w:val="0000FF"/>
        <w:sz w:val="12"/>
        <w:szCs w:val="1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MS-S10R </w:t>
    </w:r>
    <w:r>
      <w:rPr>
        <w:rFonts w:eastAsia="Arial" w:cs="Arial" w:ascii="Arial" w:hAnsi="Arial"/>
        <w:sz w:val="16"/>
        <w:szCs w:val="16"/>
      </w:rPr>
      <w:t>30.07.2025</w:t>
    </w:r>
    <w:r>
      <w:rPr>
        <w:color w:val="0000FF"/>
        <w:sz w:val="12"/>
        <w:szCs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1Znak">
    <w:name w:val="wNagwek1Znak"/>
    <w:qFormat/>
    <w:rPr>
      <w:b/>
      <w:bCs/>
    </w:rPr>
  </w:style>
  <w:style w:type="character" w:styleId="WNagwek2Znak">
    <w:name w:val="wNagwek2Znak"/>
    <w:qFormat/>
    <w:rPr>
      <w:b/>
      <w:bCs/>
      <w:i/>
      <w:iCs/>
    </w:rPr>
  </w:style>
  <w:style w:type="character" w:styleId="WNagwek5Znak">
    <w:name w:val="wNagwek5Znak"/>
    <w:qFormat/>
    <w:rPr>
      <w:b/>
      <w:bCs/>
    </w:rPr>
  </w:style>
  <w:style w:type="character" w:styleId="WNagwek6Znak">
    <w:name w:val="wNagwek6Znak"/>
    <w:qFormat/>
    <w:rPr>
      <w:b/>
      <w:bCs/>
    </w:rPr>
  </w:style>
  <w:style w:type="character" w:styleId="WNagwek9Znak">
    <w:name w:val="wNagwek9Znak"/>
    <w:qFormat/>
    <w:rPr>
      <w:b w:val="false"/>
      <w:bCs w:val="false"/>
      <w:i/>
      <w:iCs/>
    </w:rPr>
  </w:style>
  <w:style w:type="character" w:styleId="WTekstdymkaZnak">
    <w:name w:val="wTekstdymkaZnak"/>
    <w:qFormat/>
    <w:rPr>
      <w:b w:val="false"/>
      <w:bCs w:val="false"/>
    </w:rPr>
  </w:style>
  <w:style w:type="character" w:styleId="WTekstpodstawowyZnak">
    <w:name w:val="wTekstpodstawowyZnak"/>
    <w:qFormat/>
    <w:rPr>
      <w:b w:val="false"/>
      <w:bCs w:val="false"/>
    </w:rPr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qFormat/>
    <w:rPr>
      <w:b w:val="false"/>
      <w:bCs w:val="false"/>
    </w:rPr>
  </w:style>
  <w:style w:type="character" w:styleId="WTematkomentarzaZnak">
    <w:name w:val="wTematkomentarzaZnak"/>
    <w:qFormat/>
    <w:rPr>
      <w:b/>
      <w:bCs/>
    </w:rPr>
  </w:style>
  <w:style w:type="character" w:styleId="WNagwekZnak">
    <w:name w:val="wNagwekZnak"/>
    <w:qFormat/>
    <w:rPr>
      <w:b w:val="false"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WHipercze">
    <w:name w:val="wHipercze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Arial PL" w:hAnsi="Arial PL" w:cs="Arial PL" w:eastAsia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Cambria" w:hAnsi="Cambria" w:cs="Times New Roman"/>
      <w:sz w:val="32"/>
      <w:szCs w:val="32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Cambria" w:hAnsi="Cambria" w:cs="Times New Roman"/>
      <w:sz w:val="28"/>
      <w:szCs w:val="28"/>
    </w:rPr>
  </w:style>
  <w:style w:type="paragraph" w:styleId="WNagwek5">
    <w:name w:val="wNagwek5"/>
    <w:basedOn w:val="WNormalny"/>
    <w:next w:val="WNormalny"/>
    <w:qFormat/>
    <w:pPr>
      <w:keepNext w:val="true"/>
      <w:spacing w:lineRule="atLeast" w:line="0" w:before="0" w:after="0"/>
    </w:pPr>
    <w:rPr>
      <w:rFonts w:ascii="Arial" w:hAnsi="Arial" w:cs="Times New Roman"/>
      <w:sz w:val="18"/>
      <w:szCs w:val="18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 w:before="0" w:after="0"/>
      <w:ind w:left="0" w:right="0" w:hanging="0"/>
    </w:pPr>
    <w:rPr>
      <w:rFonts w:ascii="Calibri" w:hAnsi="Calibri" w:cs="Times New Roman"/>
      <w:sz w:val="20"/>
      <w:szCs w:val="20"/>
    </w:rPr>
  </w:style>
  <w:style w:type="paragraph" w:styleId="WNagwek9">
    <w:name w:val="wNagwek9"/>
    <w:basedOn w:val="WNormalny"/>
    <w:next w:val="WNormalny"/>
    <w:qFormat/>
    <w:pPr>
      <w:keepNext w:val="true"/>
      <w:spacing w:before="0" w:after="0"/>
    </w:pPr>
    <w:rPr>
      <w:rFonts w:ascii="Cambria" w:hAnsi="Cambria" w:cs="Times New Roman"/>
      <w:color w:val="404040"/>
      <w:sz w:val="20"/>
      <w:szCs w:val="20"/>
    </w:rPr>
  </w:style>
  <w:style w:type="paragraph" w:styleId="WTekstdymka">
    <w:name w:val="wTekstdymka"/>
    <w:basedOn w:val="WNormalny"/>
    <w:qFormat/>
    <w:pPr/>
    <w:rPr>
      <w:rFonts w:ascii="Times New Roman" w:hAnsi="Times New Roman" w:cs="Times New Roman"/>
      <w:sz w:val="2"/>
      <w:szCs w:val="2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cs="Times New Roman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 w:cs="Arial"/>
      <w:sz w:val="20"/>
      <w:szCs w:val="20"/>
    </w:rPr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WTekstkomentarza">
    <w:name w:val="wTekstkomentarza"/>
    <w:basedOn w:val="WNormalny"/>
    <w:qFormat/>
    <w:pPr/>
    <w:rPr>
      <w:rFonts w:cs="Times New Roman"/>
      <w:sz w:val="20"/>
      <w:szCs w:val="20"/>
    </w:rPr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Akapitzlist">
    <w:name w:val="wAkapitzlist"/>
    <w:basedOn w:val="WNormalny"/>
    <w:qFormat/>
    <w:pPr>
      <w:ind w:left="0" w:hanging="0"/>
    </w:pPr>
    <w:rPr/>
  </w:style>
  <w:style w:type="paragraph" w:styleId="WAkapitzlist1">
    <w:name w:val="wAkapitzlist1"/>
    <w:basedOn w:val="WNormalny"/>
    <w:qFormat/>
    <w:pPr>
      <w:ind w:left="0" w:hanging="0"/>
    </w:pPr>
    <w:rPr/>
  </w:style>
  <w:style w:type="paragraph" w:styleId="WNormalnyWeb">
    <w:name w:val="wNormalnyWeb"/>
    <w:basedOn w:val="WNormalny"/>
    <w:qFormat/>
    <w:pPr>
      <w:spacing w:before="0" w:after="0"/>
    </w:pPr>
    <w:rPr/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ws.ms.gov.pl/pl/baza-statystyczna/wzory-formularz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5</TotalTime>
  <Application>LibreOffice/7.4.7.2$Linux_X86_64 LibreOffice_project/40$Build-2</Application>
  <HyperlinkBase/>
  <AppVersion>15.0000</AppVersion>
  <Pages>14</Pages>
  <Words>6571</Words>
  <CharactersWithSpaces>39428</CharactersWithSpaces>
  <Paragraphs>91</Paragraphs>
  <Company>Ministerstwo Sprawiedliwości R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5:00Z</dcterms:created>
  <dc:creator>Ministerstwo Sprawiedliwości RP</dc:creator>
  <dc:description/>
  <cp:keywords/>
  <dc:language>en-US</dc:language>
  <cp:lastModifiedBy>Krochmal Arkadiusz  (DAiS)</cp:lastModifiedBy>
  <dcterms:modified xsi:type="dcterms:W3CDTF">2025-06-04T06:39:00Z</dcterms:modified>
  <cp:revision>11</cp:revision>
  <dc:subject/>
  <dc:title>MINISTERSTWO SPRAWIEDLIWOŚCI, 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