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Rzeszow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Rzeszow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3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3A439EBC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244538"&gt;&lt;w:rPr&gt;&lt;w:rFonts w:ascii="Arial" w:hAnsi="Arial" w:cs="Arial"/&gt;&lt;w:bCs/&gt;&lt;w:sz w:val="18"/&gt;&lt;w:szCs w:val="18"/&gt;&lt;/w:rPr&gt;&lt;w:t&gt;3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99"/&gt;&lt;w:gridCol w:w="684"/&gt;&lt;w:gridCol w:w="688"/&gt;&lt;w:gridCol w:w="749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3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3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257090AC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244538"&gt;&lt;w:rPr&gt;&lt;w:rFonts w:ascii="Arial" w:hAnsi="Arial" w:cs="Arial"/&gt;&lt;w:b/&gt;&lt;w:bCs/&gt;&lt;w:sz w:val="18"/&gt;&lt;w:szCs w:val="18"/&gt;&lt;/w:rPr&gt;&lt;w:t&gt;9&lt;/w:t&gt;&lt;/w:r&gt;&lt;w:r w:rsidRPr="0005783C"&gt;&lt;w:rPr&gt;&lt;w:rFonts w:ascii="Arial" w:hAnsi="Arial" w:cs="Arial"/&gt;&lt;w:b/&gt;&lt;w:bCs/&gt;&lt;w:sz w:val="18"/&gt;&lt;w:szCs w:val="18"/&gt;&lt;/w:rPr&gt;&lt;w:t&gt;+&lt;/w:t&gt;&lt;/w:r&gt;&lt;w:r w:rsidR="00FB5DBC"&gt;&lt;w:rPr&gt;&lt;w:rFonts w:ascii="Arial" w:hAnsi="Arial" w:cs="Arial"/&gt;&lt;w:b/&gt;&lt;w:bCs/&gt;&lt;w:sz w:val="18"/&gt;&lt;w:szCs w:val="18"/&gt;&lt;/w:rPr&gt;&lt;w:t&gt;3&lt;/w:t&gt;&lt;/w:r&gt;&lt;w:r w:rsidR="00244538"&gt;&lt;w:rPr&gt;&lt;w:rFonts w:ascii="Arial" w:hAnsi="Arial" w:cs="Arial"/&gt;&lt;w:b/&gt;&lt;w:bCs/&gt;&lt;w:sz w:val="18"/&gt;&lt;w:szCs w:val="18"/&gt;&lt;/w:rPr&gt;&lt;w:t&gt;4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209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9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2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4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6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1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9" w:type="dxa"/&gt;&lt;w:gridSpan w:val="2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733" w:type="dxa"/&gt;&lt;w:gridSpan w:val="2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234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85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1&lt;/w:t&gt;&lt;/w:r&gt;&lt;/w:p&gt;&lt;/w:tc&gt;&lt;/w:tr&gt;&lt;w:tr w:rsidR="00274D44" w:rsidRPr="0005783C" w14:paraId="5EF62227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8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87" w:type="dxa"/&gt;&lt;w:gridSpan w:val="3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80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157AEF6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4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FAD59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gridSpan w:val="3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9D012A3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5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gridSpan w:val="3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279FCCD4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gridSpan w:val="3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927" w:type="dxa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6D1592C3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B082AD8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6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/w:tr&gt;&lt;w:tr w:rsidR="00274D44" w:rsidRPr="0005783C" w14:paraId="36EA7F2B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0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2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/w:tr&gt;&lt;w:tr w:rsidR="000C31E9" w:rsidRPr="0005783C" w14:paraId="4500AD7F" w14:textId="77777777" w:rsidTr="00C4456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7B3E6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gridSpan w:val="2"/&gt;&lt;w:shd w:val="clear" w:color="auto" w:fill="auto"/&gt;&lt;w:vAlign w:val="center"/&gt;&lt;/w:tcPr&gt;&lt;w:p w14:paraId="6F8DDBC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gridSpan w:val="2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8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/w:tr&gt;&lt;w:tr w:rsidR="000C31E9" w:rsidRPr="0005783C" w14:paraId="402CDB2C" w14:textId="77777777" w:rsidTr="00C4456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 w:rsidRDefault="000C31E9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gridSpan w:val="2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gridSpan w:val="2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/w:tr&gt;&lt;w:tr w:rsidR="000C31E9" w:rsidRPr="0005783C" w14:paraId="1C7CFA8C" w14:textId="77777777" w:rsidTr="00C4456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gridSpan w:val="2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/w:tr&gt;&lt;w:tr w:rsidR="00FB5DBC" w:rsidRPr="0005783C" w14:paraId="19CDBFF6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192"/&gt;&lt;w:gridCol w:w="35"/&gt;&lt;w:gridCol w:w="299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652"/&gt;&lt;w:gridCol w:w="666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6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0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6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 w:val="10"/&gt;&lt;w:vMerge/&gt;&lt;w:vAlign w:val="center"/&gt;&lt;/w:tcPr&gt;&lt;w:p w14:paraId="1F0D1D14" w14:textId="77777777" w:rsidR="00385E78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6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5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44564"&gt;&lt;w:trPr&gt;&lt;w:cantSplit/&gt;&lt;w:trHeight w:val="659"/&gt;&lt;/w:trPr&gt;&lt;w:tc&gt;&lt;w:tcPr&gt;&lt;w:tcW w:w="3644" w:type="dxa"/&gt;&lt;w:gridSpan w:val="6"/&gt;&lt;w:vMerge/&gt;&lt;w:tcBorders&gt;&lt;w:bottom w:val="single" w:sz="4" w:space="0" w:color="auto"/&gt;&lt;/w:tcBorders&gt;&lt;w:vAlign w:val="center"/&gt;&lt;/w:tcPr&gt;&lt;w:p w14:paraId="7927BBFD" w14:textId="77777777" w:rsidR="00385E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5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6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44564"&gt;&lt;w:trPr&gt;&lt;w:cantSplit/&gt;&lt;w:trHeight w:val="172"/&gt;&lt;/w:trPr&gt;&lt;w:tc&gt;&lt;w:tcPr&gt;&lt;w:tcW w:w="3644" w:type="dxa"/&gt;&lt;w:gridSpan w:val="6"/&gt;&lt;w:vAlign w:val="center"/&gt;&lt;/w:tcPr&gt;&lt;w:p w14:paraId="7FAA875B" w14:textId="77777777" w:rsidR="00385E78" w:rsidRPr="0005783C" w:rsidRDefault="00385E78" w:rsidP="00661866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5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6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bottom w:val="single" w:sz="4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44564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81E5F77" w14:textId="098DFBC4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="00244538"&gt;&lt;w:rPr&gt;&lt;w:rFonts w:ascii="Arial" w:hAnsi="Arial" w:cs="Arial"/&gt;&lt;w:sz w:val="14"/&gt;&lt;w:szCs w:val="14"/&gt;&lt;/w:rPr&gt;&lt;w:t xml:space="preserve"&gt; do 28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39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5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5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6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5&lt;/w:t&gt;&lt;/w:r&gt;&lt;/w:p&gt;&lt;/w:tc&gt;&lt;w:tc&gt;&lt;w:tcPr&gt;&lt;w:tcW w:w="665" w:type="dxa"/&gt;&lt;w:gridSpan w:val="2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666" w:type="dxa"/&gt;&lt;w:tcBorders&gt;&lt;w:top w:val="single" w:sz="4" w:space="0" w:color="auto"/&gt;&lt;/w:tcBorders&gt;&lt;w:shd w:val="clear" w:color="auto" w:fill="auto"/&gt;&lt;w:vAlign w:val="center"/&gt;&lt;/w:tcPr&gt;&lt;w:p w14:paraId="2778D31F" w14:textId="34354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671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1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909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700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40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436&lt;/w:t&gt;&lt;/w:r&gt;&lt;/w:p&gt;&lt;/w:tc&gt;&lt;w:tc&gt;&lt;w:tcPr&gt;&lt;w:tcW w:w="896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9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1&lt;/w:t&gt;&lt;/w:r&gt;&lt;/w:p&gt;&lt;/w:tc&gt;&lt;/w:tr&gt;&lt;w:tr w:rsidR="00AA4BA0" w:rsidRPr="0005783C" w14:paraId="07CF667B" w14:textId="77777777" w:rsidTr="00C44564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gridSpan w:val="2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6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3&lt;/w:t&gt;&lt;/w:r&gt;&lt;/w:p&gt;&lt;/w:tc&gt;&lt;w:tc&gt;&lt;w:tcPr&gt;&lt;w:tcW w:w="686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8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0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1&lt;/w:t&gt;&lt;/w:r&gt;&lt;/w:p&gt;&lt;/w:tc&gt;&lt;w:tc&gt;&lt;w:tcPr&gt;&lt;w:tcW w:w="665" w:type="dxa"/&gt;&lt;w:gridSpan w:val="2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66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671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21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909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700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40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1&lt;/w:t&gt;&lt;/w:r&gt;&lt;/w:p&gt;&lt;/w:tc&gt;&lt;w:tc&gt;&lt;w:tcPr&gt;&lt;w:tcW w:w="896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4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/w:tr&gt;&lt;w:tr w:rsidR="00AA4BA0" w:rsidRPr="0005783C" w14:paraId="0E55ECFA" w14:textId="77777777" w:rsidTr="00C44564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gridSpan w:val="2"/&gt;&lt;w:vMerge/&gt;&lt;w:tcBorders&gt;&lt;w:left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6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397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0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5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5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5&lt;/w:t&gt;&lt;/w:r&gt;&lt;/w:p&gt;&lt;/w:tc&gt;&lt;w:tc&gt;&lt;w:tcPr&gt;&lt;w:tcW w:w="665" w:type="dxa"/&gt;&lt;w:gridSpan w:val="2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666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671" w:type="dxa"/&gt;&lt;w:shd w:val="clear" w:color="auto" w:fill="auto"/&gt;&lt;w:vAlign w:val="center"/&gt;&lt;/w:tcPr&gt;&lt;w:p w14:paraId="11C19050" w14:textId="2285379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1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909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700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40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432&lt;/w:t&gt;&lt;/w:r&gt;&lt;/w:p&gt;&lt;/w:tc&gt;&lt;w:tc&gt;&lt;w:tcPr&gt;&lt;w:tcW w:w="896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7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1&lt;/w:t&gt;&lt;/w:r&gt;&lt;/w:p&gt;&lt;/w:tc&gt;&lt;/w:tr&gt;&lt;w:tr w:rsidR="00DD4014" w:rsidRPr="0005783C" w14:paraId="4288E87D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174DD124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21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69E0C4AF" w14:textId="67BC179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bottom w:val="single" w:sz="8" w:space="0" w:color="auto"/&gt;&lt;/w:tcBorders&gt;&lt;w:shd w:val="clear" w:color="auto" w:fill="auto"/&gt;&lt;w:vAlign w:val="center"/&gt;&lt;/w:tcPr&gt;&lt;w:p w14:paraId="5C1344B4" w14:textId="4B2669A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6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44564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96" w:type="dxa"/&gt;&lt;w:tcBorders&gt;&lt;w:top w:val="single" w:sz="8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311F43"&gt;&lt;w:trPr&gt;&lt;w:cantSplit/&gt;&lt;w:trHeight w:hRule="exact" w:val="383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6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311F43"&gt;&lt;w:trPr&gt;&lt;w:cantSplit/&gt;&lt;w:trHeight w:hRule="exact" w:val="856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D06890"&gt;&lt;w:trPr&gt;&lt;w:cantSplit/&gt;&lt;w:trHeight w:hRule="exact" w:val="85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3C3C5947" w14:textId="5CABB5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69352D" w14:textId="77777777" w:rsidTr="00311F43"&gt;&lt;w:trPr&gt;&lt;w:cantSplit/&gt;&lt;w:trHeight w:hRule="exact" w:val="84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9A7176B" w14:textId="0A3295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7E1202B6" w14:textId="77777777" w:rsidTr="00D06890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70A3DF53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2E1CB40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332238" w14:textId="1E3428E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212A3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300ACD1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296AB9B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7E6414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607801D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695D4EBA" w14:textId="76EC368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BA236F9" w14:textId="5EF5B30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923BC88" w14:textId="12E33FC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4B049196" w14:textId="3311D23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0951FBB7" w14:textId="4DBB43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29325540" w14:textId="2408423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0AFD53D1" w14:textId="6BE0C81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33852B0E" w14:textId="2968F6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16D17F6C" w14:textId="3ABA907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405F685D" w14:textId="77777777" w:rsidTr="00D06890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vAlign w:val="center"/&gt;&lt;/w:tcPr&gt;&lt;w:p w14:paraId="35FBDB4C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59BB699D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22461CE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76D059D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321320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22E17C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3F724B1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1EB860B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22641E4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36644D66" w14:textId="75E99D8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0FA0318" w14:textId="1E4CE57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2557CAB" w14:textId="070BBA4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349C9ADE" w14:textId="67F725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76EDFBF4" w14:textId="0F624C1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22E7C085" w14:textId="490EC5C2" w:rsidR="00311F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FD171FA" w14:textId="56C5796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w:vAlign w:val="center"/&gt;&lt;/w:tcPr&gt;&lt;w:p w14:paraId="110E5E7D" w14:textId="70CFE4D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28A3C2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08B27B" w14:textId="77777777" w:rsidTr="00D06890"&gt;&lt;w:trPr&gt;&lt;w:cantSplit/&gt;&lt;w:trHeight w:hRule="exact" w:val="255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311F43" w:rsidRPr="0005783C" w:rsidRDefault="00311F43" w:rsidP="00311F43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47824515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0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3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05CF8C9F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C32ABB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7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7EF2559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31CA27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335EC7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CCA98" w14:textId="560D7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E4C592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3205179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865ECD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493AF14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5472B7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465AC1E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22CCAC2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20F639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210BA6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6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57023E0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0C1175B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/w:tr&gt;&lt;w:tr w:rsidR="00311F43" w:rsidRPr="0005783C" w14:paraId="72EF6E12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06526869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DDE70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1FF44FC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7AA48E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15E8B5F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1B99E3C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79C5213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1A980A7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55D6DFE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2F57BAB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53A2E1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E561FE" w14:textId="2AB6036D" w:rsidR="00311F43" w:rsidRPr="00A54E0D" w:rsidRDefault="00311F43" w:rsidP="00311F43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23AE39B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6DE85E5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0678396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4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4D3ED9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7F26BB4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311F43" w:rsidRPr="0005783C" w14:paraId="05C48867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227C43E9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0BEB667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60C79F3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653366E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80C29A" w14:textId="7FFFA40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0D4480E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1811E8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0204BA0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0A6244F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76FB78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283FBC5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30288B8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1E7C95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C6EEE9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6C4BD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49A2D6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19CCC24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11F43" w:rsidRPr="0005783C" w14:paraId="2D81BE10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14460B3A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5F44F86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73FB4C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A9FBD7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2D348F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4671D0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12D16C8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073D99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612AA2F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FB06B1" w14:textId="3BBB10C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1280B3B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6E7A1C4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5D9C02F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4529E37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730744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78DFF75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3211A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311F43" w:rsidRPr="0005783C" w14:paraId="58E8E0C0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11791835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6DA2626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09A6B9C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6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5C31DA8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F99B26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465E04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1FD39F7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149AA0D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0B19C3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671E72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0ABE89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4AA74F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0FA4C87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3FAB66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2D77055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4A14EE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2000A7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11F43" w:rsidRPr="0005783C" w14:paraId="5FD6120A" w14:textId="77777777" w:rsidTr="00C44564"&gt;&lt;w:trPr&gt;&lt;w:cantSplit/&gt;&lt;w:trHeight w:hRule="exact" w:val="284"/&gt;&lt;/w:trPr&gt;&lt;w:tc&gt;&lt;w:tcPr&gt;&lt;w:tcW w:w="3364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311F43" w:rsidRPr="00670974" w:rsidRDefault="00311F43" w:rsidP="00311F43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58D0629A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4D639D8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0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019E96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3BF482F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E51C55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120C0D4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7365DD2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4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25E290F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7FDF2A9D" w:rsidR="00311F43" w:rsidRPr="00A54E0D" w:rsidRDefault="00311F43" w:rsidP="00311F4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2F72CAA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61D5988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5A49326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4520996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0EAAC0E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47B7B47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D9207F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1647D84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11F43" w:rsidRPr="0005783C" w14:paraId="70475BCC" w14:textId="77777777" w:rsidTr="00C44564"&gt;&lt;w:trPr&gt;&lt;w:cantSplit/&gt;&lt;w:trHeight w:hRule="exact" w:val="284"/&gt;&lt;/w:trPr&gt;&lt;w:tc&gt;&lt;w:tcPr&gt;&lt;w:tcW w:w="3364" w:type="dxa"/&gt;&lt;w:gridSpan w:val="5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311F43" w:rsidRPr="00670974" w:rsidRDefault="00311F43" w:rsidP="00311F43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5D4033DE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0312A7F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9&lt;/w:t&gt;&lt;/w:r&gt;&lt;/w:p&gt;&lt;/w:tc&gt;&lt;w:tc&gt;&lt;w:tcPr&gt;&lt;w:tcW w:w="812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531EA806" w14:textId="7DC259D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23FC6B6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25B18CD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2773D01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6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2102FBF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8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0A8905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6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4591BBC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02DD6E8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03E6E5F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4C1157A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6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505B81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61882F3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4087256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4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1BB26F2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2760093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D60296" w:rsidRPr="0005783C" w14:paraId="01138102" w14:textId="77777777" w:rsidTr="00C44564"&gt;&lt;w:trPr&gt;&lt;w:cantSplit/&gt;&lt;w:trHeight w:val="264"/&gt;&lt;/w:trPr&gt;&lt;w:tc&gt;&lt;w:tcPr&gt;&lt;w:tcW w:w="3364" w:type="dxa"/&gt;&lt;w:gridSpan w:val="5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D60296" w:rsidRPr="000941CD" w:rsidRDefault="00D60296" w:rsidP="00D60296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3D34FBDA" w:rsidR="00D60296" w:rsidRPr="0005783C" w:rsidRDefault="00D60296" w:rsidP="00D60296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28B0AFD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1D564B5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1294C44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03A03A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7CAAD1D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404028F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786FCD0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418EB04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7AFCED4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272A6F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D93D15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2AD301D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7BF9C202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3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3794B612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5F19A76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7637221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56"/&gt;&lt;w:gridCol w:w="224"/&gt;&lt;w:gridCol w:w="2440"/&gt;&lt;w:gridCol w:w="283"/&gt;&lt;w:gridCol w:w="735"/&gt;&lt;w:gridCol w:w="812"/&gt;&lt;w:gridCol w:w="644"/&gt;&lt;w:gridCol w:w="811"/&gt;&lt;w:gridCol w:w="841"/&gt;&lt;w:gridCol w:w="700"/&gt;&lt;w:gridCol w:w="798"/&gt;&lt;w:gridCol w:w="587"/&gt;&lt;w:gridCol w:w="730"/&gt;&lt;w:gridCol w:w="673"/&gt;&lt;w:gridCol w:w="766"/&gt;&lt;w:gridCol w:w="991"/&gt;&lt;w:gridCol w:w="633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92"/&gt;&lt;w:gridCol w:w="910"/&gt;&lt;w:gridCol w:w="734"/&gt;&lt;/w:tblGrid&gt;&lt;w:tr w:rsidR="008F7B5F" w:rsidRPr="0005783C" w14:paraId="105FAC43" w14:textId="77777777" w:rsidTr="00770BBB"&gt;&lt;w:trPr&gt;&lt;w:cantSplit/&gt;&lt;w:trHeight w:val="134"/&gt;&lt;/w:trPr&gt;&lt;w:tc&gt;&lt;w:tcPr&gt;&lt;w:tcW w:w="3735" w:type="dxa"/&gt;&lt;w:gridSpan w:val="6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36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770BBB"&gt;&lt;w:trPr&gt;&lt;w:cantSplit/&gt;&lt;w:trHeight w:val="230"/&gt;&lt;/w:trPr&gt;&lt;w:tc&gt;&lt;w:tcPr&gt;&lt;w:tcW w:w="3735" w:type="dxa"/&gt;&lt;w:gridSpan w:val="6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36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770BBB"&gt;&lt;w:trPr&gt;&lt;w:cantSplit/&gt;&lt;w:trHeight w:val="129"/&gt;&lt;/w:trPr&gt;&lt;w:tc&gt;&lt;w:tcPr&gt;&lt;w:tcW w:w="3735" w:type="dxa"/&gt;&lt;w:gridSpan w:val="6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44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770BBB"&gt;&lt;w:trPr&gt;&lt;w:cantSplit/&gt;&lt;w:trHeight w:val="774"/&gt;&lt;/w:trPr&gt;&lt;w:tc&gt;&lt;w:tcPr&gt;&lt;w:tcW w:w="3735" w:type="dxa"/&gt;&lt;w:gridSpan w:val="6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7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0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4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770BBB"&gt;&lt;w:trPr&gt;&lt;w:cantSplit/&gt;&lt;/w:trPr&gt;&lt;w:tc&gt;&lt;w:tcPr&gt;&lt;w:tcW w:w="3735" w:type="dxa"/&gt;&lt;w:gridSpan w:val="6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7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0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C44564"&gt;&lt;w:trPr&gt;&lt;w:cantSplit/&gt;&lt;w:trHeight w:val="101"/&gt;&lt;/w:trPr&gt;&lt;w:tc&gt;&lt;w:tcPr&gt;&lt;w:tcW w:w="3452" w:type="dxa"/&gt;&lt;w:gridSpan w:val="5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1E442F3F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D06890"&gt;&lt;w:rPr&gt;&lt;w:rFonts w:ascii="Arial" w:hAnsi="Arial" w:cs="Arial"/&gt;&lt;w:b/&gt;&lt;w:bCs/&gt;&lt;w:sz w:val="18"/&gt;&lt;w:szCs w:val="18"/&gt;&lt;/w:rPr&gt;&lt;w:t&gt;7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bCs/&gt;&lt;w:sz w:val="18"/&gt;&lt;w:szCs w:val="18"/&gt;&lt;/w:rPr&gt;&lt;w:t&gt;)&lt;/w:t&gt;&lt;/w:r&gt;&lt;/w:p&gt;&lt;/w:tc&gt;&lt;w:tc&gt;&lt;w:tcPr&gt;&lt;w:tcW w:w="283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9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1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6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6&lt;/w:t&gt;&lt;/w:r&gt;&lt;/w:p&gt;&lt;/w:tc&gt;&lt;w:tc&gt;&lt;w:tcPr&gt;&lt;w:tcW w:w="5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3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4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&lt;/w:t&gt;&lt;/w:r&gt;&lt;/w:p&gt;&lt;/w:tc&gt;&lt;w:tc&gt;&lt;w:tcPr&gt;&lt;w:tcW w:w="734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C1247E" w:rsidRPr="0005783C" w14:paraId="0250B0BA" w14:textId="77777777" w:rsidTr="00C44564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C44564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C44564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C44564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C44564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A230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C44564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10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C44564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77E8A1D3" 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2950F7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C44564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2C6E3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C08DBAE" w14:textId="3AB702B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30E4393D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51A59F4" w14:textId="25AE761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32BA4971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D06890"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1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9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6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5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4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8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8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6A20A3B5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9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6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5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4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8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8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76192992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5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/w:tr&gt;&lt;w:tr w:rsidR="00D27FE9" w:rsidRPr="0005783C" w14:paraId="7DC1CD71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120A6324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D3D6E" w14:textId="101961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A7C97" w14:textId="38CA4D7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BA83EB" w14:textId="440BA7F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63D11E" w14:textId="0E36F29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5A6AC0" w14:textId="6D045D9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BE3585" w14:textId="5B88786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180D21" w14:textId="1D7FC09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7BC6E59" w14:textId="490C2B0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E2317D" w14:textId="72DBCB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914448" w14:textId="7515997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F536A8" w14:textId="58ADF6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73E7CDC" w14:textId="24DE03F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48D5BE" w14:textId="744B44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CD85A" w14:textId="0684ED3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44D820" w14:textId="348E0F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D241EE3" w14:textId="48EFF9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B016F" w:rsidRPr="0005783C" w14:paraId="29F5115B" w14:textId="77777777" w:rsidTr="00C44564"&gt;&lt;w:trPr&gt;&lt;w:cantSplit/&gt;&lt;w:trHeight w:hRule="exact" w:val="510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3B016F" w:rsidRPr="0005783C" w:rsidRDefault="003B016F" w:rsidP="003B016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387E7E5A" w:rsidR="003B016F" w:rsidRPr="003B016F" w:rsidRDefault="003B016F" w:rsidP="003B016F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54D3B19E" w:rsidR="003B016F" w:rsidRPr="0005783C" w:rsidRDefault="003B016F" w:rsidP="003B016F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E79765" w14:textId="39516B07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A7DBCD" w14:textId="0383B9EC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826B5" w14:textId="6F80460F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C26C" w14:textId="270C978D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EC8CD0" w14:textId="291EB77E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E2F0C3" w14:textId="1A722A40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3B4394" w14:textId="28CBAC0C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C5D55" w14:textId="28941730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B5542E" w14:textId="544A4336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6B3B6F" w14:textId="40013FFD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3D92E" w14:textId="0B00B0CB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3F9AF8" w14:textId="348B1418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28ED16" w14:textId="568EA6F9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31C72C3" w14:textId="39A87886" w:rsidR="003B016F" w:rsidRPr="00A54E0D" w:rsidRDefault="003B016F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56B496D" w14:textId="0F246CE6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FECC958" w14:textId="03725A39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124D8439" w14:textId="77777777" w:rsidTr="00C44564"&gt;&lt;w:trPr&gt;&lt;w:cantSplit/&gt;&lt;w:trHeight w:val="208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9FCEA6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4D660BEB" w14:textId="3F3E6BDB" w:rsidR="00112580" w:rsidRPr="003B016F" w:rsidRDefault="00112580" w:rsidP="00112580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64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72C7899F" w14:textId="7053F9C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BF7985D" w14:textId="7651F06E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0E84" w14:textId="4081AD4A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4292A0" w14:textId="49E1B72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FFF890" w14:textId="733BAFF3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EF907D" w14:textId="53D9EF3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8705FF" w14:textId="6ABC020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FDC169" w14:textId="49A5AA18" w:rsidR="00112580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F18E59" w14:textId="737B2A5D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E9E75" w14:textId="5715353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1DC32" w14:textId="63A7232B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A9675F" w14:textId="1DFD1E9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EF6F12" w14:textId="128A2A0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84CAEC" w14:textId="597BB68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69A138" w14:textId="7A15F3F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A5AA0E1" w14:textId="373C4668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DAD925" w14:textId="1E65E65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3C9083A" w14:textId="46415F6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57283A9D" w14:textId="77777777" w:rsidTr="00D06890"&gt;&lt;w:trPr&gt;&lt;w:cantSplit/&gt;&lt;w:trHeight w:hRule="exact" w:val="795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066033" w14:textId="77777777" w:rsidR="00112580" w:rsidRPr="0005783C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3E2BA1D7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FA56675" w14:textId="60A24A57" w:rsidR="00112580" w:rsidRPr="00D06890" w:rsidRDefault="00112580" w:rsidP="00112580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587FDB" w14:textId="022743F4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2DB6DF" w14:textId="3766984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CD5956" w14:textId="75EC647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E9074B" w14:textId="08D7DC97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993ED" w14:textId="5C3643ED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3CB01C" w14:textId="28D8C858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3CE0D0" w14:textId="1F8AAB5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895FB6" w14:textId="25DCEEF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297BEC" w14:textId="27C968C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83C60E" w14:textId="74C67B3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51DF34" w14:textId="7D7167F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EC98BF" w14:textId="02AE1BC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C9C79" w14:textId="6C6BE81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FB9390" w14:textId="02B4D6C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58F1B4" w14:textId="6E9FDE2A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3D3991" w14:textId="061ADD9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BD64BD7" w14:textId="4FB466E3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0970322E" w14:textId="77777777" w:rsidTr="00D06890"&gt;&lt;w:trPr&gt;&lt;w:cantSplit/&gt;&lt;w:trHeight w:hRule="exact" w:val="566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A11DD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4D0ADFF8" w:rsidR="00112580" w:rsidRPr="00D06890" w:rsidRDefault="00112580" w:rsidP="00112580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56DBFBA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174965" w14:textId="5052837F" w:rsidR="00112580" w:rsidRPr="00A54E0D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675146" w14:textId="088B77B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A5E35D" w14:textId="697C02B0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104711" w14:textId="5580130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340AD" w14:textId="2D66950A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54FD18" w14:textId="53705B87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7E7029" w14:textId="18741B0B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A1CB0F" w14:textId="393E3609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F7C316" w14:textId="22ABC439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E527" w14:textId="32938717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AF1EA" w14:textId="60B242AA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9F9BA9" w14:textId="31B44E46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52393B0" w14:textId="6D2B9716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0E592FE" w14:textId="3C50280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44DBC3" w14:textId="6A1C1990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6AF983D" w14:textId="530D89AB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06890" w:rsidRPr="0005783C" w14:paraId="57E4CAC0" w14:textId="77777777" w:rsidTr="00D06890"&gt;&lt;w:trPr&gt;&lt;w:cantSplit/&gt;&lt;w:trHeight w:hRule="exact" w:val="857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2366A5" w14:textId="77777777" w:rsidR="00D06890" w:rsidRPr="0005783C" w:rsidRDefault="00D06890" w:rsidP="00D0689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259677" w14:textId="5CD04D8F" w:rsidR="00D06890" w:rsidRPr="00D06890" w:rsidRDefault="00D06890" w:rsidP="00D06890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E0A3ADB" w14:textId="00324CB6" w:rsidR="00D06890" w:rsidRDefault="00D06890" w:rsidP="00D0689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0C56B" w14:textId="24B59D6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225609" w14:textId="6663AC71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4B9200" w14:textId="18DB4C3C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2CF839" w14:textId="300863D4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3B5D99" w14:textId="4CEA812D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82ADF1" w14:textId="5B6A67EC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57DE06" w14:textId="1C21BB01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ED8677" w14:textId="550FC8EA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E4C477E" w14:textId="599B91A6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5F7276" w14:textId="402F629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B6C97F" w14:textId="74E57000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5CE28F" w14:textId="21069E99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6C3E1F" w14:textId="15FF0AF5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98119E" w14:textId="74541565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892AB" w14:textId="58C5ACF7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4F93C6" w14:textId="3289618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932"/&gt;&lt;w:gridCol w:w="283"/&gt;&lt;w:gridCol w:w="735"/&gt;&lt;w:gridCol w:w="812"/&gt;&lt;w:gridCol w:w="644"/&gt;&lt;w:gridCol w:w="811"/&gt;&lt;w:gridCol w:w="841"/&gt;&lt;w:gridCol w:w="700"/&gt;&lt;w:gridCol w:w="798"/&gt;&lt;w:gridCol w:w="588"/&gt;&lt;w:gridCol w:w="734"/&gt;&lt;w:gridCol w:w="668"/&gt;&lt;w:gridCol w:w="766"/&gt;&lt;w:gridCol w:w="991"/&gt;&lt;w:gridCol w:w="633"/&gt;&lt;w:gridCol w:w="792"/&gt;&lt;w:gridCol w:w="910"/&gt;&lt;w:gridCol w:w="768"/&gt;&lt;/w:tblGrid&gt;&lt;w:tr w:rsidR="00112580" w:rsidRPr="0005783C" w14:paraId="30AC8D7B" w14:textId="77777777" w:rsidTr="00770BBB"&gt;&lt;w:trPr&gt;&lt;w:cantSplit/&gt;&lt;w:trHeight w:val="134"/&gt;&lt;/w:trPr&gt;&lt;w:tc&gt;&lt;w:tcPr&gt;&lt;w:tcW w:w="3735" w:type="dxa"/&gt;&lt;w:gridSpan w:val="3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70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770BBB"&gt;&lt;w:trPr&gt;&lt;w:cantSplit/&gt;&lt;w:trHeight w:val="230"/&gt;&lt;/w:trPr&gt;&lt;w:tc&gt;&lt;w:tcPr&gt;&lt;w:tcW w:w="3735" w:type="dxa"/&gt;&lt;w:gridSpan w:val="3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70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770BBB"&gt;&lt;w:trPr&gt;&lt;w:cantSplit/&gt;&lt;w:trHeight w:val="129"/&gt;&lt;/w:trPr&gt;&lt;w:tc&gt;&lt;w:tcPr&gt;&lt;w:tcW w:w="3735" w:type="dxa"/&gt;&lt;w:gridSpan w:val="3"/&gt;&lt;w:vMerge/&gt;&lt;w:vAlign w:val="center"/&gt;&lt;/w:tcPr&gt;&lt;w:p w14:paraId="0F20067D" w14:textId="77777777" w:rsidR="00112580" w:rsidRPr="0005783C" w:rsidRDefault="00112580" w:rsidP="00E64C17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0"/&gt;&lt;/w:rPr&gt;&lt;/w:pPr&gt;&lt;/w:p&gt;&lt;/w:tc&gt;&lt;w:tc&gt;&lt;w:tcPr&gt;&lt;w:tcW w:w="735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700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8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770BBB"&gt;&lt;w:trPr&gt;&lt;w:cantSplit/&gt;&lt;w:trHeight w:val="774"/&gt;&lt;/w:trPr&gt;&lt;w:tc&gt;&lt;w:tcPr&gt;&lt;w:tcW w:w="3735" w:type="dxa"/&gt;&lt;w:gridSpan w:val="3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8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8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770BBB"&gt;&lt;w:trPr&gt;&lt;w:cantSplit/&gt;&lt;/w:trPr&gt;&lt;w:tc&gt;&lt;w:tcPr&gt;&lt;w:tcW w:w="3735" w:type="dxa"/&gt;&lt;w:gridSpan w:val="3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8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8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F446D9" w:rsidRPr="0005783C" w14:paraId="1753C613" w14:textId="77777777" w:rsidTr="004469C7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right w:val="single" w:sz="4" w:space="0" w:color="auto"/&gt;&lt;/w:tcBorders&gt;&lt;w:vAlign w:val="center"/&gt;&lt;/w:tcPr&gt;&lt;w:p w14:paraId="0741A4F5" w14:textId="77777777" w:rsidR="00F446D9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35F29CA8" w:rsidR="00F446D9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770A5F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779C7CE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49717BC5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9509C2" w14:textId="21A60F2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7AA03C2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030C76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1A5FE5B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6BFD333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BA3921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7D292C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2F911C8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6D015BC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682C0770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7C263B9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 w14:textId="61C9CD6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15D9BA7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166F4D3E" w14:textId="77777777" w:rsidTr="004469C7"&gt;&lt;w:trPr&gt;&lt;w:cantSplit/&gt;&lt;w:trHeight w:hRule="exact" w:val="284"/&gt;&lt;/w:trPr&gt;&lt;w:tc&gt;&lt;w:tcPr&gt;&lt;w:tcW w:w="520" w:type="dxa"/&gt;&lt;w:vMerge/&gt;&lt;w:tcBorders&gt;&lt;w:bottom w:val="single" w:sz="4" w:space="0" w:color="auto"/&gt;&lt;w:right w:val="single" w:sz="4" w:space="0" w:color="auto"/&gt;&lt;/w:tcBorders&gt;&lt;w:vAlign w:val="center"/&gt;&lt;/w:tcPr&gt;&lt;w:p w14:paraId="521D4C88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7A8ED6A1" w:rsidR="00F446D9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54CCD56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51238E15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0EF56EAC" w14:textId="5C0EA84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395A6DCE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5D3352A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14F689D7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112C749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8DA00A" w14:textId="58740E9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776187BB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73A103F2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0321543A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30A8EB8B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5B610F5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3597216D" w:rsidR="00F446D9" w:rsidRPr="00A54E0D" w:rsidRDefault="00F446D9" w:rsidP="00F446D9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1EA26B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0EDD2031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5DCEFCC5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5428B11F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381FE16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3A162E6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7FFE783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605781B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181752B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51CD3A81" w:rsidR="00F446D9" w:rsidRPr="00A54E0D" w:rsidRDefault="00F446D9" w:rsidP="00F446D9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494A42A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40EBC7B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058FF5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6149446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52D16D3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4758D73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6451DD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1496982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7058AC5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14D990E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F446D9" w:rsidRPr="0005783C" w14:paraId="14248E2F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414459BC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7999BAD2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19A10B9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524773A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1A2CC3E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426466E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20CBD08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60ACDF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278D36A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6F778DE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588B7E7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7A800AE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w:vAlign w:val="center"/&gt;&lt;/w:tcPr&gt;&lt;w:p w14:paraId="720F7B15" w14:textId="1D30029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55DF077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682EEA3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6ADC862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2913E3F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7B1CFAA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0BF84EF7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21C8D1E7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302960D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E75BEE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462860E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70B8C7E3" w14:textId="161978D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A3DDFE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62C31D7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24E772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73E2F5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37AA24F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5582EA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7303B01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6F8724E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2E9F240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2A37163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1E5BE96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471557A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0F7BC919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18D06F99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0F55F07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6EF6BB5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0A7D64E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0794AE3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DED161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3B75C94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30B7569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04811E9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687E805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580F218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578675F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5C692FF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4A630F3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554CB3E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7A9ECB2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38E5A63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F446D9" w:rsidRPr="0005783C" w14:paraId="6559338D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4A81D11F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140714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50464A3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339929D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15E625F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394B7C4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1FEB79D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27AD58D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4034F02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49ED60F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32AE571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655032B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50B6B87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0CCFEEEC" w:rsidR="00F446D9" w:rsidRPr="00A54E0D" w:rsidRDefault="00F446D9" w:rsidP="00F446D9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200D9BF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4525307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3EC127F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60296" w:rsidRPr="0005783C" w14:paraId="34304FBC" w14:textId="77777777" w:rsidTr="00C44564"&gt;&lt;w:trPr&gt;&lt;w:cantSplit/&gt;&lt;w:trHeight w:hRule="exact" w:val="284"/&gt;&lt;/w:trPr&gt;&lt;w:tc&gt;&lt;w:tcPr&gt;&lt;w:tcW w:w="3452" w:type="dxa"/&gt;&lt;w:gridSpan w:val="2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D60296" w:rsidRPr="0005783C" w:rsidRDefault="00D60296" w:rsidP="00D60296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8F74FE" w:rsidR="00D60296" w:rsidRPr="0005783C" w:rsidRDefault="00D60296" w:rsidP="00D60296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356F49CF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096F5D60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05DD0D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A20AA74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52381DC0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DDA2118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4C709F8" w14:textId="44348776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2E3D895E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09CBAA4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6550121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4BD24A2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5D739F8B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37BC8E7C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7B2EF9B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069EEEDE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1A3E8129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64" w:type="dxa"/&gt;&lt;w:gridSpan w:val="3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="003266E8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11FD57C3" w14:textId="7954E81F" w:rsidR="007D48D2" w:rsidRPr="0005783C" w:rsidRDefault="007D48D2" w:rsidP="007D48D2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komornikami)&lt;/w:t&gt;&lt;/w:r&gt;&lt;w:r w:rsidRPr="0005783C"&gt;&lt;w:rPr&gt;&lt;w:rFonts w:ascii="Arial" w:hAnsi="Arial" w:cs="Arial"/&gt;&lt;w:b/&gt;&lt;w:bCs/&gt;&lt;w:sz w:val="20"/&gt;&lt;/w:rPr&gt;&lt;w:t xml:space="preserve"&gt; &lt;/w:t&gt;&lt;/w:r&gt;&lt;w:r w:rsidRPr="0005783C"&gt;&lt;w:rPr&gt;&lt;w:rFonts w:ascii="Arial" w:hAnsi="Arial" w:cs="Arial"/&gt;&lt;w:b/&gt;&lt;w:bCs/&gt;&lt;w:sz w:val="20"/&gt;&lt;w:szCs w:val="20"/&gt;&lt;/w:rPr&gt;&lt;w:t&gt;(c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ępowania w sprawie egzekucyjnej)&lt;/w:t&gt;&lt;/w:r&gt;&lt;w:r&gt;&lt;w:rPr&gt;&lt;w:rFonts w:ascii="Arial" w:hAnsi="Arial" w:cs="Arial"/&gt;&lt;w:b/&gt;&lt;w:bCs/&gt;&lt;w:sz w:val="20"/&gt;&lt;w:szCs w:val="20"/&gt;&lt;/w:rPr&gt;&lt;w:t xml:space="preserve"&gt; 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8280"/&gt;&lt;w:gridCol w:w="361"/&gt;&lt;w:gridCol w:w="1019"/&gt;&lt;w:gridCol w:w="1020"/&gt;&lt;w:gridCol w:w="1020"/&gt;&lt;w:gridCol w:w="1020"/&gt;&lt;w:gridCol w:w="1020"/&gt;&lt;w:gridCol w:w="1020"/&gt;&lt;/w:tblGrid&gt;&lt;w:tr w:rsidR="007D48D2" w:rsidRPr="0005783C" w14:paraId="67D538D5" w14:textId="77777777" w:rsidTr="009F3296"&gt;&lt;w:trPr&gt;&lt;w:cantSplit/&gt;&lt;w:trHeight w:val="284"/&gt;&lt;/w:trPr&gt;&lt;w:tc&gt;&lt;w:tcPr&gt;&lt;w:tcW w:w="9541" w:type="dxa"/&gt;&lt;w:gridSpan w:val="4"/&gt;&lt;w:tcBorders&gt;&lt;w:top w:val="single" w:sz="4" w:space="0" w:color="auto"/&gt;&lt;w:right w:val="single" w:sz="6" w:space="0" w:color="auto"/&gt;&lt;/w:tcBorders&gt;&lt;w:vAlign w:val="center"/&gt;&lt;/w:tcPr&gt;&lt;w:p w14:paraId="3F1C9986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473A80AC" w14:textId="77777777" w:rsidR="007D48D2" w:rsidRPr="0005783C" w:rsidRDefault="007D48D2" w:rsidP="009F329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A671BE7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0A64974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65CCD7F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1443943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15574B1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2 lat&lt;/w:t&gt;&lt;/w:r&gt;&lt;/w:p&gt;&lt;w:p w14:paraId="366A6A5E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7F62BE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nad&lt;/w:t&gt;&lt;/w:r&gt;&lt;/w:p&gt;&lt;w:p w14:paraId="50FBD2DD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7D48D2" w:rsidRPr="0005783C" w14:paraId="037B4E87" w14:textId="77777777" w:rsidTr="009F3296"&gt;&lt;w:trPr&gt;&lt;w:cantSplit/&gt;&lt;w:trHeight w:val="133"/&gt;&lt;/w:trPr&gt;&lt;w:tc&gt;&lt;w:tcPr&gt;&lt;w:tcW w:w="9541" w:type="dxa"/&gt;&lt;w:gridSpan w:val="4"/&gt;&lt;w:tcBorders&gt;&lt;w:right w:val="single" w:sz="6" w:space="0" w:color="auto"/&gt;&lt;/w:tcBorders&gt;&lt;w:vAlign w:val="center"/&gt;&lt;/w:tcPr&gt;&lt;w:p w14:paraId="79F22754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DBCD8E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9AD28" w14:textId="77777777" w:rsidR="007D48D2" w:rsidRPr="0005783C" w:rsidRDefault="007D48D2" w:rsidP="009F329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24B8F0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D7AE20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BA6B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DF8EF0" w14:textId="77777777" w:rsidR="007D48D2" w:rsidRPr="0005783C" w:rsidRDefault="007D48D2" w:rsidP="009F329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C71E94" w:rsidRPr="0005783C" w14:paraId="0332002A" w14:textId="77777777" w:rsidTr="00721187"&gt;&lt;w:trPr&gt;&lt;w:cantSplit/&gt;&lt;w:trHeight w:hRule="exact" w:val="284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094BAC53" w14:textId="3E9046A4" w:rsidR="00C71E94" w:rsidRPr="0005783C" w:rsidRDefault="007D48D2" w:rsidP="00C71E94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71E9CEE" w14:textId="0E8F991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FA21F97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456F7759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60427A2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1552E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6BF0E88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5B404947" w14:textId="14165C1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38D7A35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7F6E0CFE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8A8FCD0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7105BBAB" w14:textId="6BC9348B" w:rsidR="00C71E94" w:rsidRPr="0005783C" w:rsidRDefault="00C71E94" w:rsidP="00C71E94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75F78D34" w14:textId="17C83EE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4F0F555" w14:textId="16CA39EE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009805" w14:textId="671D1B54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D4BF01" w14:textId="62AE4460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B02BE7" w14:textId="5281EF11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913302" w14:textId="5DBD30F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5E9CEF" w14:textId="3E0D8DF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6B7420F" w14:textId="290C02B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6388AAE7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4F29B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562918F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7E0134B6" w14:textId="7822D94B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F503064" w14:textId="139FC5AA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5D32FD" w14:textId="736ED948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79D267" w14:textId="7E9286C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897FA1" w14:textId="56498896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F1FE89" w14:textId="5E09CBEA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BE8657" w14:textId="38E0BFA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33496C4" w14:textId="212535D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283C3F2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341F0140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2D7E5590" w14:textId="6BF71239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2B907B7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14:paraId="763CF1FD" w14:textId="60DC3FD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C8A18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58D09CA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56175B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591C83B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35F54EF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038B548C" w14:textId="77777777" w:rsidTr="003266E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D2399A1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9C97780" w14:textId="13373184" w:rsidR="003266E8" w:rsidRPr="003266E8" w:rsidRDefault="003266E8" w:rsidP="003266E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0FA4450" w14:textId="62D15037" w:rsidR="003266E8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1B9099" w14:textId="12FF2E57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07C4" w14:textId="62A189B5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196F0" w14:textId="6A2CD73E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483985" w14:textId="554A5457" w:rsidR="003266E8" w:rsidRDefault="003266E8" w:rsidP="003266E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39656" w14:textId="1F928040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B3B0DC0" w14:textId="524EC747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333FD931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337C03F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37B017E8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7991F39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6F3A3580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27236D4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15252247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E00EAD7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4CA0C892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4F3B6D8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35E5510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3963090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275D6ECA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467005C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71F4919C" w14:textId="529AD80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7A7D551" w14:textId="39B318EC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7D48D2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7D48D2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195E1627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4984A3F1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&lt;/w:t&gt;&lt;/w:r&gt;&lt;/w:p&gt;&lt;/w:tc&gt;&lt;w:tc&gt;&lt;w:tcPr&gt;&lt;w:tcW w:w="102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467E111A" w14:textId="0092433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62F3B3" w14:textId="0629A00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05EDCB00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0E91676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7B39591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EE38C2" w14:textId="621B172D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4454FB21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0B32FC68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3E09C5F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17FCB10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542055FF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77900C86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6C3D584E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08718A4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06D23C2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4A59874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67A72E4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13A6DC7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036595EF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6B35A23A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DF618A" w14:textId="039D71F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4A2939E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2A9EA5AA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2346295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55AC225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47ADCDC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78D54082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2818BFB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587F154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1E5F800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50BEB04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3E7E898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176F278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0F88C1D4" w14:textId="77777777" w:rsidTr="00CE2FCB"&gt;&lt;w:trPr&gt;&lt;w:cantSplit/&gt;&lt;w:trHeight w:hRule="exact" w:val="284"/&gt;&lt;/w:trPr&gt;&lt;w:tc&gt;&lt;w:tcPr&gt;&lt;w:tcW w:w="9180" w:type="dxa"/&gt;&lt;w:gridSpan w:val="3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108E7E71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&lt;/w:t&gt;&lt;/w:r&gt;&lt;w:r w:rsidR="007D48D2"&gt;&lt;w:rPr&gt;&lt;w:rFonts w:ascii="Arial" w:hAnsi="Arial" w:cs="Arial"/&gt;&lt;w:bCs/&gt;&lt;w:sz w:val="12"/&gt;&lt;w:szCs w:val="12"/&gt;&lt;/w:rPr&gt;&lt;w:t&gt;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514C000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0BA5B07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69146F3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6B6E820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10E7444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34227F0B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/w:tr&gt;&lt;w:tr w:rsidR="00462413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/w:tr&gt;&lt;w:tr w:rsidR="00462413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77C6EFC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DB60741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53523454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274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85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1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58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28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222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009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 331 930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 633 442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62 681,00&lt;/w:t&gt;&lt;/w:r&gt;&lt;/w:p&gt;&lt;/w:tc&gt;&lt;/w:tr&gt;&lt;w:tr w:rsidR="00A27038" w:rsidRPr="0005783C" w14:paraId="1A5B9AA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23 257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70 612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96 997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70 208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4 066,00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31,00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 605 290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6D7C76F5" w14:textId="7FADDA58" w:rsidR="00D06725" w:rsidRPr="0005783C" w:rsidRDefault="00A27038" w:rsidP="00D06725"&gt;&lt;w:pPr&gt;&lt;w:pStyle w:val="style20"/&gt;&lt;w:ind w:left="-900"/&gt;&lt;w:rPr&gt;&lt;w:rStyle w:val="fontstyle38"/&gt;&lt;w:b/&gt;&lt;/w:rPr&gt;&lt;/w:pPr&gt;&lt;w:r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180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240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6AFAE20" w14:textId="77777777" w:rsidR="001E31E6" w:rsidRDefault="001E31E6"&gt;&lt;w:r&gt;&lt;w:separator/&gt;&lt;/w:r&gt;&lt;/w:p&gt;&lt;/w:footnote&gt;&lt;w:footnote w:type="continuationSeparator" 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endnote w:type="separator" w:id="-1"&gt;&lt;w:p w14:paraId="611574B3" w14:textId="77777777" w:rsidR="001E31E6" w:rsidRDefault="001E31E6"&gt;&lt;w:r&gt;&lt;w:separator/&gt;&lt;/w:r&gt;&lt;/w:p&gt;&lt;/w:endnote&gt;&lt;w:endnote 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08.09.2023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3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4564"/&gt;&lt;w:rsid w:val="00C46B86"/&gt;&lt;w:rsid w:val="00C575D9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 w:val="00D72925"/&gt;&lt;w:rsid w:val="00D83324"/&gt;&lt;w:rsid w:val="00D86674"/&gt;&lt;w:rsid w:val="00DB62A7"/&gt;&lt;w:rsid w:val="00DC1971"/&gt;&lt;w:rsid w:val="00DC2226"/&gt;&lt;w:rsid w:val="00DC44E5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Agnieszka Proczek (FSF)&lt;/cp:lastModifiedBy&gt;&lt;cp:revision&gt;8&lt;/cp:revision&gt;&lt;cp:lastPrinted&gt;2018-12-05T06:37:00Z&lt;/cp:lastPrinted&gt;&lt;dcterms:created xsi:type="dcterms:W3CDTF"&gt;2023-06-12T13:29:00Z&lt;/dcterms:created&gt;&lt;dcterms:modified xsi:type="dcterms:W3CDTF"&gt;2023-06-15T10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8&lt;/Pages&gt;&lt;Words&gt;3935&lt;/Words&gt;&lt;Characters&gt;23610&lt;/Characters&gt;&lt;Application&gt;Microsoft Office Word&lt;/Application&gt;&lt;DocSecurity&gt;0&lt;/DocSecurity&gt;&lt;Lines&gt;196&lt;/Lines&gt;&lt;Paragraphs&gt;54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749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